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ind w:left="357" w:hanging="35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FF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FF00"/>
        </w:rPr>
        <w:t>12. PRACA  W  TRYBIE  GRAFICZNYM</w:t>
      </w:r>
    </w:p>
    <w:p>
      <w:pPr>
        <w:pStyle w:val="Heading2"/>
        <w:bidi w:val="0"/>
        <w:ind w:left="357" w:hanging="357"/>
        <w:jc w:val="left"/>
        <w:rPr/>
      </w:pPr>
      <w:r>
        <w:rPr/>
        <w:t>12.1. Wstêp</w:t>
      </w:r>
    </w:p>
    <w:p>
      <w:pPr>
        <w:pStyle w:val="Normal"/>
        <w:bidi w:val="0"/>
        <w:ind w:left="357" w:hanging="357"/>
        <w:rPr/>
      </w:pPr>
      <w:r>
        <w:rPr/>
        <w:tab/>
        <w:tab/>
        <w:t>Cz³owiek komunikuje siê obecnie z komputerem za pomoc¹ klawiatury i monitora. Monitor mo¿e dzia³aæ w dwóch trybach pracy: alfanumerycznym, zwanym te¿ tekstowym, oraz graficznym. Mo¿e siê tu nasuwaæ pytanie, po co utrudniaæ sobie ¿ycie ucz¹c siê obs³ugi ekranu w obu trybach i w ogóle po co s¹ dwa tryby. Powodów jest kilka, a najwa¿niejsze z nich to:</w:t>
      </w:r>
    </w:p>
    <w:p>
      <w:pPr>
        <w:pStyle w:val="Normal"/>
        <w:bidi w:val="0"/>
        <w:spacing w:before="120" w:after="0"/>
        <w:ind w:left="568" w:hanging="568"/>
        <w:rPr/>
      </w:pPr>
      <w:r>
        <w:rPr/>
        <w:t>(a)</w:t>
        <w:tab/>
        <w:t>Tryb graficzny:</w:t>
      </w:r>
    </w:p>
    <w:p>
      <w:pPr>
        <w:pStyle w:val="Normal"/>
        <w:bidi w:val="0"/>
        <w:spacing w:before="120" w:after="0"/>
        <w:ind w:left="568" w:hanging="568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 xml:space="preserve"> wyniki przedstawione w formie graficznej (rysunek, wykres) s¹ czytelniejsze dla cz³owieka,</w:t>
      </w:r>
    </w:p>
    <w:p>
      <w:pPr>
        <w:pStyle w:val="Normal"/>
        <w:bidi w:val="0"/>
        <w:spacing w:before="120" w:after="0"/>
        <w:ind w:left="568" w:hanging="568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 xml:space="preserve"> na wykresie mo¿na zmieœciæ wiêcej informacji ni¿ w tabeli zajmuj¹cej tê sam¹ powierzchniê,</w:t>
      </w:r>
    </w:p>
    <w:p>
      <w:pPr>
        <w:pStyle w:val="Normal"/>
        <w:bidi w:val="0"/>
        <w:ind w:left="568" w:hanging="568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 xml:space="preserve"> przedstawienie rysunków czy zdjêæ w trybie tekstowym jest niemo¿liwe,</w:t>
      </w:r>
    </w:p>
    <w:p>
      <w:pPr>
        <w:pStyle w:val="Normal"/>
        <w:bidi w:val="0"/>
        <w:ind w:left="568" w:hanging="568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 xml:space="preserve"> forma graficzna programu wp³ywa korzystnie na jego estetykê.</w:t>
      </w:r>
    </w:p>
    <w:p>
      <w:pPr>
        <w:pStyle w:val="Normal"/>
        <w:bidi w:val="0"/>
        <w:spacing w:before="120" w:after="0"/>
        <w:ind w:left="568" w:hanging="568"/>
        <w:rPr/>
      </w:pPr>
      <w:r>
        <w:rPr/>
        <w:t>(b)</w:t>
        <w:tab/>
        <w:t>Tryb tekstowy:</w:t>
      </w:r>
    </w:p>
    <w:p>
      <w:pPr>
        <w:pStyle w:val="Normal"/>
        <w:bidi w:val="0"/>
        <w:spacing w:before="120" w:after="0"/>
        <w:ind w:left="284" w:hanging="28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 xml:space="preserve"> do obs³ugi ekranu potrzebne jest du¿o mniej pamiêci (np. podstawowa rozdzielczoœæ ekranu tekstowego 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>*</w:t>
      </w:r>
      <w:r>
        <w:rPr/>
        <w:t>25 wymaga 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>*</w:t>
      </w:r>
      <w:r>
        <w:rPr/>
        <w:t>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>*</w:t>
      </w:r>
      <w:r>
        <w:rPr/>
        <w:t>2= 4000 bajtów pamiêci podczas gdy odpowiadaj¹ca mu rozdzielczoœæ w trybie graficznym wymaga 7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>*</w:t>
      </w:r>
      <w:r>
        <w:rPr/>
        <w:t>350/2= 126000 bajtów, czyli 31,5 razy wiêcej),</w:t>
      </w:r>
    </w:p>
    <w:p>
      <w:pPr>
        <w:pStyle w:val="Normal"/>
        <w:bidi w:val="0"/>
        <w:spacing w:before="120" w:after="0"/>
        <w:ind w:left="284" w:hanging="284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 xml:space="preserve"> operacje na ekranie w trybie tekstowym s¹ du¿o szybsze ni¿ w trybie graficznym.</w:t>
      </w:r>
    </w:p>
    <w:p>
      <w:pPr>
        <w:pStyle w:val="Normal"/>
        <w:bidi w:val="0"/>
        <w:ind w:left="284" w:hanging="284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Aby pracowaæ w Turbo Pascalu w trybie graficznym nale¿y posiadaæ jedn¹ z ni¿ej wymienionych kart graficznych: Hercules, CGA, EGA, MCGA, VGA, AT&amp;T400, IBM8514, 3720PC lub kartê spe³niaj¹c¹ normê VESA16 (b¹dŸ odpowiedni sterownik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W Turbo Pascalu obs³uga grafiki odbywa siê za poœrednictwem interfejsu zwanego BGI (ang. Borland Graphic Interface), uniezale¿niaj¹cego u¿ytkownika od konkretnego sprzêtu. Odwo³ania do tego interfejsu wykonywane s¹ za pomoc¹ standardowego modu³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</w:t>
      </w:r>
      <w:r>
        <w:rPr/>
        <w:t>. Modu³ ten zawiera liczne procedury i funkcje umo¿liwiaj¹ce przedstawienie na ekranie takich obiektów jak punkty, linie proste, ³uki okrêgu oraz wycinki elipsy, wielok¹ty, powierzchnie wype³nione, napisy i inne, szczegó³owo omówione poni¿ej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ind w:left="357" w:hanging="357"/>
        <w:jc w:val="left"/>
        <w:rPr/>
      </w:pPr>
      <w:r>
        <w:rPr/>
        <w:t>12.2. Inicjowanie trybu graficznego</w:t>
      </w:r>
    </w:p>
    <w:p>
      <w:pPr>
        <w:pStyle w:val="Normal"/>
        <w:bidi w:val="0"/>
        <w:ind w:left="357" w:hanging="357"/>
        <w:rPr/>
      </w:pPr>
      <w:r>
        <w:rPr/>
        <w:tab/>
        <w:tab/>
        <w:t>Podstawowym trybem pracy monitora w komputerach IBM PC jest tryb tekstowy. Aby móc pracowaæ w trybie graficznym, konieczne s¹ pewne czynnoœci, jak za³adowanie zestawu procedur obs³uguj¹cych go, prze³¹czenie monitora w ten tryb oraz ustalenie parametrów wyœwietlania. Wszystkie te czynnoœci s¹ omówione w nastêpnych podrozdzia³ach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Pierwsz¹ czynnoœci¹ przy pracy z trybem graficznym jest za³adowanie do pamiêci operacyjnej komputera sterownika graficznego, czyli zestawu procedur i funkcji obs³uguj¹cych w trybie graficznym posiadan¹ przez nas kartê . S³u¿y do tego procedu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itGraph </w:t>
      </w:r>
      <w:r>
        <w:rPr/>
        <w:t xml:space="preserve">zawarta w modul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</w:t>
      </w:r>
      <w:r>
        <w:rPr/>
        <w:t>,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którego u¿ycie nale¿y zadeklarowaæ instrukcj¹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s</w:t>
      </w:r>
      <w:r>
        <w:rPr/>
        <w:t>. Jest to przedstawione w przyk³adzie 12-1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InitGraph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GraphDriver:Integer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GraphMode: Integer;  PathToDriver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>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zedstawiona procedura w³¹cza grafikê o najwy¿szej dostêpnej rozdzielczoœci, wykrywa kartê graficzn¹ i ³aduje odpowiedni sterownik szukaj¹c go w kartotece bie¿¹cej, a nastêpnie w 'f:\tp</w:t>
      </w:r>
      <w:r>
        <w:rPr/>
        <w:t>7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\bgi'. Gdy obie próby siê nie powiod¹, wypisuje odpowiedni komunikat i wraca do systemu operacyjnego. W procedurze u¿yte s¹ predefiniowane sta³e modu³u Graph: Detect 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owodj¹ca, ¿e procedura InitGraph wykrywa sprzêt graficzny; grOK 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znaczaj¹ca poprawne wykonanie ostatniej operacji graficznej.}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es</w:t>
      </w:r>
      <w:r>
        <w:rPr/>
        <w:t xml:space="preserve"> Graph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WlaczGrafike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Ster,Tryb : Integer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Ster:=Detect;</w:t>
      </w:r>
    </w:p>
    <w:p>
      <w:pPr>
        <w:pStyle w:val="Prog"/>
        <w:bidi w:val="0"/>
        <w:jc w:val="left"/>
        <w:rPr/>
      </w:pPr>
      <w:r>
        <w:rPr/>
        <w:tab/>
        <w:tab/>
        <w:t>Initgraph(Ster,Tryb,''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GraphResult=grO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Exit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tryb graficzny w³¹czony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œli nie ...}</w:t>
      </w:r>
    </w:p>
    <w:p>
      <w:pPr>
        <w:pStyle w:val="Prog"/>
        <w:bidi w:val="0"/>
        <w:jc w:val="left"/>
        <w:rPr/>
      </w:pPr>
      <w:r>
        <w:rPr/>
        <w:tab/>
        <w:tab/>
        <w:t>InitGraph(Ster,Tryb,'f:\tp7\bgi'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GraphResult=grO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Exit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tryb graficzny w³¹czony w drugiej próbie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gdy i teraz nie ...}</w:t>
      </w:r>
    </w:p>
    <w:p>
      <w:pPr>
        <w:pStyle w:val="Prog"/>
        <w:bidi w:val="0"/>
        <w:jc w:val="left"/>
        <w:rPr/>
      </w:pPr>
      <w:r>
        <w:rPr/>
        <w:tab/>
        <w:tab/>
        <w:t>Writeln('Niestety nie uda³o siê w³¹czyæ systemu graficznego');</w:t>
      </w:r>
    </w:p>
    <w:p>
      <w:pPr>
        <w:pStyle w:val="Prog"/>
        <w:bidi w:val="0"/>
        <w:jc w:val="left"/>
        <w:rPr/>
      </w:pPr>
      <w:r>
        <w:rPr/>
        <w:tab/>
        <w:tab/>
        <w:t>Halt(4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 xml:space="preserve">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laczGrafike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Podany powy¿ej przyk³ad pokazuje najprostszy sposób inicjalizacji trybu graficznego. Zak³adamy w nim, zwykle s³usznie, ¿e:</w:t>
      </w:r>
    </w:p>
    <w:p>
      <w:pPr>
        <w:pStyle w:val="Normal"/>
        <w:bidi w:val="0"/>
        <w:spacing w:before="120" w:after="0"/>
        <w:ind w:left="504" w:hanging="504"/>
        <w:rPr/>
      </w:pPr>
      <w:r>
        <w:rPr/>
        <w:t>a)</w:t>
        <w:tab/>
        <w:t>komputer wie jak¹ ma kartê graficzn¹,</w:t>
      </w:r>
    </w:p>
    <w:p>
      <w:pPr>
        <w:pStyle w:val="Normal"/>
        <w:bidi w:val="0"/>
        <w:spacing w:before="120" w:after="0"/>
        <w:ind w:left="504" w:hanging="504"/>
        <w:rPr/>
      </w:pPr>
      <w:r>
        <w:rPr/>
        <w:t>b)</w:t>
        <w:tab/>
        <w:t xml:space="preserve">posiadamy odpowiedni sterownik w kartotece bie¿¹cej lub podanej jako trzeci parametr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>.</w:t>
      </w:r>
    </w:p>
    <w:p>
      <w:pPr>
        <w:pStyle w:val="Normal"/>
        <w:bidi w:val="0"/>
        <w:spacing w:before="120" w:after="0"/>
        <w:ind w:left="504" w:hanging="504"/>
        <w:rPr/>
      </w:pPr>
      <w:r>
        <w:rPr/>
        <w:t>Przypadek (a) mo¿e nie byæ spe³niony gdy posiadana przez nas karta potrafi emulowaæ (udawaæ) kilka innych. Musimy wtedy podaæ jawnie, o jak¹ kartê nam chodzi, jak pokazano poni¿ej.</w:t>
      </w:r>
    </w:p>
    <w:p>
      <w:pPr>
        <w:pStyle w:val="Normal"/>
        <w:bidi w:val="0"/>
        <w:spacing w:before="120" w:after="0"/>
        <w:rPr/>
      </w:pPr>
      <w:r>
        <w:rPr/>
      </w:r>
    </w:p>
    <w:p>
      <w:pPr>
        <w:pStyle w:val="Normal"/>
        <w:keepNext w:val="true"/>
        <w:keepLines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keepNext w:val="true"/>
        <w:keepLines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keepNext w:val="true"/>
        <w:keepLines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{Przedstawiona procedura w³¹cza grafikê o rozdzielczoœci </w:t>
      </w:r>
      <w:r>
        <w:rPr/>
        <w:t>64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>*</w:t>
      </w:r>
      <w:r>
        <w:rPr/>
        <w:t>48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unktów dla karty graficznej VGA; ³aduje odpowiedni sterownik szukaj¹c go w kartotece bie¿¹cej, gdy próba siê nie powiedzie wypisuje odpowiedni komunikat i wraca do systemu operacyjnego.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keepNext w:val="tru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s</w:t>
      </w:r>
      <w:r>
        <w:rPr/>
        <w:t xml:space="preserve"> Graph;</w:t>
      </w:r>
    </w:p>
    <w:p>
      <w:pPr>
        <w:pStyle w:val="Prog"/>
        <w:keepNext w:val="true"/>
        <w:bidi w:val="0"/>
        <w:jc w:val="left"/>
        <w:rPr/>
      </w:pPr>
      <w:r>
        <w:rPr/>
      </w:r>
    </w:p>
    <w:p>
      <w:pPr>
        <w:pStyle w:val="Prog"/>
        <w:keepNext w:val="tru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WlaczGrafike;</w:t>
      </w:r>
    </w:p>
    <w:p>
      <w:pPr>
        <w:pStyle w:val="Prog"/>
        <w:keepNext w:val="tru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Ster,Tryb : Integer;</w:t>
      </w:r>
    </w:p>
    <w:p>
      <w:pPr>
        <w:pStyle w:val="Prog"/>
        <w:keepNext w:val="tru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keepNext w:val="true"/>
        <w:bidi w:val="0"/>
        <w:jc w:val="left"/>
        <w:rPr/>
      </w:pPr>
      <w:r>
        <w:rPr/>
        <w:tab/>
        <w:tab/>
        <w:t>Ster:=VGA;</w:t>
        <w:tab/>
      </w:r>
    </w:p>
    <w:p>
      <w:pPr>
        <w:pStyle w:val="Prog"/>
        <w:keepNext w:val="true"/>
        <w:bidi w:val="0"/>
        <w:jc w:val="left"/>
        <w:rPr/>
      </w:pPr>
      <w:r>
        <w:rPr/>
        <w:tab/>
        <w:tab/>
        <w:t>Tryb:=VGAHi;</w:t>
      </w:r>
    </w:p>
    <w:p>
      <w:pPr>
        <w:pStyle w:val="Prog"/>
        <w:keepNext w:val="true"/>
        <w:bidi w:val="0"/>
        <w:jc w:val="left"/>
        <w:rPr/>
      </w:pPr>
      <w:r>
        <w:rPr/>
        <w:tab/>
        <w:tab/>
        <w:t>Initgraph(Ster,Tryb,'');</w:t>
      </w:r>
    </w:p>
    <w:p>
      <w:pPr>
        <w:pStyle w:val="Prog"/>
        <w:keepNext w:val="true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GraphResult=grO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Exit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tryb graficzny w³¹czony}</w:t>
      </w:r>
    </w:p>
    <w:p>
      <w:pPr>
        <w:pStyle w:val="Prog"/>
        <w:keepNext w:val="true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œli nie ...}</w:t>
      </w:r>
    </w:p>
    <w:p>
      <w:pPr>
        <w:pStyle w:val="Prog"/>
        <w:keepNext w:val="true"/>
        <w:bidi w:val="0"/>
        <w:jc w:val="left"/>
        <w:rPr/>
      </w:pPr>
      <w:r>
        <w:rPr/>
        <w:tab/>
        <w:tab/>
        <w:t>Writeln('Niestety nie uda³o siê w³¹czyæ systemu graficznego');</w:t>
      </w:r>
    </w:p>
    <w:p>
      <w:pPr>
        <w:pStyle w:val="Prog"/>
        <w:keepNext w:val="true"/>
        <w:bidi w:val="0"/>
        <w:jc w:val="left"/>
        <w:rPr/>
      </w:pPr>
      <w:r>
        <w:rPr/>
        <w:tab/>
        <w:tab/>
        <w:t>Halt(4);</w:t>
      </w:r>
    </w:p>
    <w:p>
      <w:pPr>
        <w:pStyle w:val="Prog"/>
        <w:keepNext w:val="tru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 xml:space="preserve">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laczGrafike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Przypadek(b) zachodzi zwykle, gdy pracuje siê na kilku ró¿nych komputerach i sterowniki grafiki znajduja siê w ró¿nych kartotekach. Mo¿emy wtedy zastosowaæ metodê podobn¹ do podanej w przyk³adzie 12-1, czyli próbowaæ znaleŸæ sterowniki w kolejnych miejscach a¿ do skutku. Mo¿na te¿ zapytaæ u¿ytkownika o miejsce, gdzie nale¿y szukaæ sterowników. Ostatnia metoda nie jest zalecana, gdy¿ u¿ytkownik niekoniecznie musi znaæ takie szczegó³y. Jest to zadanie programist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Aby unikn¹æ poszukiwania, mo¿na do³¹czyæ sterownik (lub kilka) do kodu programu. W tym celu nale¿y zamieniæ plik .BGI na .OBJ (u¿ywaj¹c programu BINOBJ wywo³anego z systemu DOS). Nastêpnie w programie, przed wywo³ani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 xml:space="preserve"> w celu rejestracji sterownika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nale¿y wywo³aæ procedur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erBGIDriver</w:t>
      </w:r>
      <w:r>
        <w:rPr/>
        <w:t xml:space="preserve"> o sk³adni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RegisterBGIdriver(Driver: Pointer): Integer;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odczas kompilacji programu nale¿y do³¹czyæ plik (lub pliki) .OBJ dla rejestrowanych sterowników. Pokazane jest to w przyk³adzie 12-3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zedstawia sposób do³¹czenia sterownika grafiki do programu, zarejestrowania go i w³¹czenia trybu graficznego z u¿yciem zarejestrowanego sterownika. (Zak³ada siê, ¿e wykonano w DOSie nastêpuj¹c¹ operacjê: Binobj Egavga.bgi Egavga.obj Vgadriver.)}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s</w:t>
      </w:r>
      <w:r>
        <w:rPr/>
        <w:t xml:space="preserve"> Graph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$L EGAVGA.OBJ}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cedure </w:t>
      </w:r>
      <w:r>
        <w:rPr/>
        <w:t xml:space="preserve">VGADriver 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rnal</w:t>
      </w:r>
      <w:r>
        <w:rPr/>
        <w:t xml:space="preserve"> 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WlaczGrafike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Ster,Tryb : Integer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Ster:=RegisterBGIDriver(@VGADriver);</w:t>
      </w:r>
    </w:p>
    <w:p>
      <w:pPr>
        <w:pStyle w:val="Prog"/>
        <w:bidi w:val="0"/>
        <w:jc w:val="left"/>
        <w:rPr/>
      </w:pPr>
      <w:r>
        <w:rPr/>
        <w:tab/>
        <w:tab/>
        <w:t>Tryb:=VGAHi;</w:t>
      </w:r>
    </w:p>
    <w:p>
      <w:pPr>
        <w:pStyle w:val="Prog"/>
        <w:bidi w:val="0"/>
        <w:jc w:val="left"/>
        <w:rPr/>
      </w:pPr>
      <w:r>
        <w:rPr/>
        <w:tab/>
        <w:tab/>
        <w:t>Initgraph(Ster,Tryb,''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GraphResult=grO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Exit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tryb graficzny w³¹czony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œli nie ...}</w:t>
      </w:r>
    </w:p>
    <w:p>
      <w:pPr>
        <w:pStyle w:val="Prog"/>
        <w:bidi w:val="0"/>
        <w:jc w:val="left"/>
        <w:rPr/>
      </w:pPr>
      <w:r>
        <w:rPr/>
        <w:tab/>
        <w:tab/>
        <w:t>Writeln('Niestety nie uda³o siê w³¹czyæ systemu graficznego');</w:t>
      </w:r>
    </w:p>
    <w:p>
      <w:pPr>
        <w:pStyle w:val="Prog"/>
        <w:bidi w:val="0"/>
        <w:jc w:val="left"/>
        <w:rPr/>
      </w:pPr>
      <w:r>
        <w:rPr/>
        <w:tab/>
        <w:tab/>
        <w:t>Halt(4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 xml:space="preserve">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laczGrafike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Kolejna trudnoœæ, jak¹ mo¿emy napotkaæ w momencie inicjalizacji grafiki to fakt, ¿e mamy kartê spoza zestawu wymienionego we wstêpie albo chcemy uzyskaæ rozdzielczoœæ lub liczbê kolorów standardowo niedostêpn¹. Musimy wtedy mieæ niestandardowy sterownik grafiki (zakupiony wraz z kart¹ graficzn¹ lub zdobyty w inny sposób). Instalujemy go u¿ywaj¹c funk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UserDriver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InstallUserDriver(Name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>; AutoDetectPtr: Pointer): Integer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Paramet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jest nazw¹ pliku zawieraj¹cego sterownik. Nazwa jest podawana bez rozszerzenia i bez œcie¿ki dostêpu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DetectPtr</w:t>
      </w:r>
      <w:r>
        <w:rPr/>
        <w:t xml:space="preserve"> jest wskaŸnikiem do opcjonalnej funkcji rozpoznaj¹cej sprzêt. Funkcja ta nie wymaga parametrów, zwraca wartoœæ typu Integer.</w:t>
      </w:r>
    </w:p>
    <w:p>
      <w:pPr>
        <w:pStyle w:val="Normal"/>
        <w:bidi w:val="0"/>
        <w:jc w:val="both"/>
        <w:rPr/>
      </w:pPr>
      <w:r>
        <w:rPr/>
        <w:t xml:space="preserve">S¹ dwa sposoby u¿ycia dodatkowych sterowników. Za³ó¿my, ¿e mamy sterownik zapewniaj¹cy 256 kolorów przy wysokich rozdzielczoœciach nazwany BGI256.BGI. Najprostsz¹ metod¹ u¿ycia go jest wywo³ani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UserDriver</w:t>
      </w:r>
      <w:r>
        <w:rPr/>
        <w:t xml:space="preserve">, a nastêpnie podanie zwróconego numeru bezpoœrednio 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 xml:space="preserve"> jako numer sterownika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Driver, Mode: Integer;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both"/>
        <w:rPr/>
      </w:pPr>
      <w:r>
        <w:rPr/>
        <w:tab/>
        <w:t xml:space="preserve">Driver := InstallUserDriver('BGI256'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l</w:t>
      </w:r>
      <w:r>
        <w:rPr/>
        <w:t>);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f</w:t>
      </w:r>
      <w:r>
        <w:rPr/>
        <w:t xml:space="preserve"> Driver = grErr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Halt(1);</w:t>
      </w:r>
    </w:p>
    <w:p>
      <w:pPr>
        <w:pStyle w:val="Normal"/>
        <w:bidi w:val="0"/>
        <w:jc w:val="both"/>
        <w:rPr/>
      </w:pPr>
      <w:r>
        <w:rPr/>
        <w:tab/>
        <w:t>Mode := 0;</w:t>
      </w:r>
    </w:p>
    <w:p>
      <w:pPr>
        <w:pStyle w:val="Normal"/>
        <w:bidi w:val="0"/>
        <w:jc w:val="both"/>
        <w:rPr/>
      </w:pPr>
      <w:r>
        <w:rPr/>
        <w:tab/>
        <w:t xml:space="preserve">InitGraph(Driver, Mode, '')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{ bez autodetekcji }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...                           {Rysuj ... }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Wartoœæ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l</w:t>
      </w:r>
      <w:r>
        <w:rPr/>
        <w:t xml:space="preserve"> jako paramet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DetectPtr</w:t>
      </w:r>
      <w:r>
        <w:rPr/>
        <w:t xml:space="preserve"> w procedurz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UserDriver</w:t>
      </w:r>
      <w:r>
        <w:rPr/>
        <w:t xml:space="preserve"> mówi, ¿e nie ma funkcji autodetekcji dla tego sterownik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Inn¹, bardziej ogóln¹, metod¹ jest do³¹czenie funkcji wykrywaj¹cej kartê graficzn¹. Funkcja ta bêdzie wywo³ana prze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 xml:space="preserve"> w czasie rozpoznawania sprzêtu. Mo¿e ona wygl¹daæ na przyk³ad tak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{Funkcja poni¿sza wykrywa kartê SVGA w czasie dzia³ania programu, w zale¿noœci od wyniku testu zwraca wartoœæ </w:t>
      </w:r>
      <w:r>
        <w:rPr/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proponowany najlepszy tryb dostêpny dla karty i sterownika) lub -</w:t>
      </w:r>
      <w:r>
        <w:rPr/>
        <w:t>1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grError). Funkcja ta nie ma ¿adnych parametrów, zwraca liczbê typu Integer i musi byæ typu Far ({$F+}). }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>{$F+}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Detect256: Integer;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Found: Boolean;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Normal"/>
        <w:bidi w:val="0"/>
        <w:jc w:val="both"/>
        <w:rPr/>
      </w:pPr>
      <w:r>
        <w:rPr/>
        <w:tab/>
        <w:tab/>
        <w:t xml:space="preserve">Detect256 := grError;  </w:t>
      </w:r>
    </w:p>
    <w:p>
      <w:pPr>
        <w:pStyle w:val="Normal"/>
        <w:bidi w:val="0"/>
        <w:jc w:val="both"/>
        <w:rPr/>
      </w:pPr>
      <w:r>
        <w:rPr/>
        <w:tab/>
        <w:tab/>
        <w:t xml:space="preserve">Found := ...   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Found:=True jeœli wykryto kartê SVGA}</w:t>
      </w:r>
    </w:p>
    <w:p>
      <w:pPr>
        <w:pStyle w:val="Normal"/>
        <w:bidi w:val="0"/>
        <w:jc w:val="both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Fou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Exit; </w:t>
      </w:r>
    </w:p>
    <w:p>
      <w:pPr>
        <w:pStyle w:val="Normal"/>
        <w:bidi w:val="0"/>
        <w:jc w:val="both"/>
        <w:rPr/>
      </w:pPr>
      <w:r>
        <w:rPr/>
        <w:tab/>
        <w:tab/>
        <w:t>Detect256 := 3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 Proponowany tryb graficzny }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</w:p>
    <w:p>
      <w:pPr>
        <w:pStyle w:val="Normal"/>
        <w:bidi w:val="0"/>
        <w:jc w:val="both"/>
        <w:rPr/>
      </w:pPr>
      <w:r>
        <w:rPr/>
        <w:t>{$F-}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Przy wywo³ani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llUserDriver</w:t>
      </w:r>
      <w:r>
        <w:rPr/>
        <w:t xml:space="preserve"> podaje siê adres powy¿szej funkcji. Po zainstalowaniu drivera BGI256 wywo³ywana jest procedu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 xml:space="preserve"> z parametr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ect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Driver, Mode: Integer;</w:t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Normal"/>
        <w:bidi w:val="0"/>
        <w:jc w:val="both"/>
        <w:rPr/>
      </w:pPr>
      <w:r>
        <w:rPr/>
        <w:tab/>
        <w:t>Driver := InstallUserDriver('BGI256', @Detect256);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if</w:t>
      </w:r>
      <w:r>
        <w:rPr/>
        <w:t xml:space="preserve"> Driver = grErr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Halt(1);</w:t>
      </w:r>
    </w:p>
    <w:p>
      <w:pPr>
        <w:pStyle w:val="Normal"/>
        <w:bidi w:val="0"/>
        <w:jc w:val="both"/>
        <w:rPr/>
      </w:pPr>
      <w:r>
        <w:rPr/>
        <w:tab/>
        <w:t>Driver := Detect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ta³a Detect umo¿liwia wykrycie karty }</w:t>
      </w:r>
    </w:p>
    <w:p>
      <w:pPr>
        <w:pStyle w:val="Normal"/>
        <w:bidi w:val="0"/>
        <w:jc w:val="both"/>
        <w:rPr/>
      </w:pPr>
      <w:r>
        <w:rPr/>
        <w:tab/>
        <w:t>InitGraph(Driver, Mode, '');</w:t>
      </w:r>
    </w:p>
    <w:p>
      <w:pPr>
        <w:pStyle w:val="Normal"/>
        <w:bidi w:val="0"/>
        <w:jc w:val="both"/>
        <w:rPr/>
      </w:pPr>
      <w:r>
        <w:rPr/>
        <w:tab/>
        <w:t>..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Zwróæmy jeszcze uwagê na dwa elementy wspólne dla wszystkich sposobów inicjalizacji systemu graficznego opisanych w tym podrozdziale.</w:t>
      </w:r>
    </w:p>
    <w:p>
      <w:pPr>
        <w:pStyle w:val="Normal"/>
        <w:bidi w:val="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 xml:space="preserve">Zawsze u¿yta jest procedura standardow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 xml:space="preserve">, w wywo³aniu której podajemy, jako dwa pierwsze parametry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zmienne </w:t>
      </w:r>
      <w:r>
        <w:rPr/>
        <w:t>okreœlaj¹ce rodzaj sterownika oraz tryb jego pracy,</w:t>
      </w:r>
    </w:p>
    <w:p>
      <w:pPr>
        <w:pStyle w:val="Normal"/>
        <w:bidi w:val="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-</w:t>
      </w:r>
      <w:r>
        <w:rPr/>
        <w:tab/>
        <w:t xml:space="preserve">po wywo³aniu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 xml:space="preserve"> sprawdzany jest warune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Result=grOK</w:t>
      </w:r>
      <w:r>
        <w:rPr/>
        <w:t>. Nie jest to wprawdzie konieczne, ale pozwala unikn¹æ k³opotów zwi¹zanych z niefunkcjonowaniem systemu graficznego poprzez wczesne wykrycie przyczyny i mo¿liwoœæ podjêcia próby poprawnej inicjalizacji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ind w:left="357" w:hanging="357"/>
        <w:jc w:val="left"/>
        <w:rPr/>
      </w:pPr>
      <w:r>
        <w:rPr/>
        <w:t xml:space="preserve">12.3. </w:t>
        <w:tab/>
        <w:t>Definiowanie parametrów systemu graficznego</w:t>
      </w:r>
    </w:p>
    <w:p>
      <w:pPr>
        <w:pStyle w:val="Heading3"/>
        <w:bidi w:val="0"/>
        <w:ind w:left="357" w:hanging="357"/>
        <w:rPr/>
      </w:pPr>
      <w:r>
        <w:rPr/>
        <w:t>12.3.1. Ustawianie rozdzielczoœci ekranu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/>
        <w:t xml:space="preserve">Po zainicjalizowaniu systemu graficznego mo¿emy zmieniæ pewne standardowe ustawienia (opcje) dotycz¹ce operacji rysowania. Po pierwsze mo¿emy zmieniæ rozdzielczoœæ ekranu oraz iloœæ kolorów jednoczeœnie na nim wyœwietlanych. Istnieje skoñczony (i niezbyt liczny) zbiór tych parametrów dla ka¿dego sterownika graficznego. Elementy tego zbioru s¹ ponumerowane. Nazywane s¹ one trybami pracy ekranu. Jeden z nich jest wprawdzie ustawiany przez procedur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 xml:space="preserve">, ale tryb przyjêty przez ni¹ domyœlnie mo¿e nam nie odpowiadaæ. Nale¿y wtedy u¿yæ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GraphMode</w:t>
      </w:r>
      <w:r>
        <w:rPr/>
        <w:t xml:space="preserve">. Nie jest natomiast zalecane wielokrotne wywo³ywanie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>, gdy¿ za ka¿dym razem zabierana jest pamiêæ ze sterty dynamicznej w iloœci ok. 4 kB. Sposób u¿ycia procedury zmieniaj¹cej tryb jest bardzo prosty; jest on pokazany w przyk³adzie 12-4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etGraphMode(Mode: Integer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ustawia tryb o najmniejszej rozdzielczoœci.}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es</w:t>
      </w:r>
      <w:r>
        <w:rPr/>
        <w:t xml:space="preserve"> Graph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UstawTryb0 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SetGraphMode(0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GraphResult=grO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Exit;</w:t>
      </w:r>
    </w:p>
    <w:p>
      <w:pPr>
        <w:pStyle w:val="Prog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{tryb </w:t>
      </w:r>
      <w:r>
        <w:rPr/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jest w³aœciwy dla ka¿dego sterownika, wiêc znalezienie siê tutaj jest niemo¿liwe, chyba ¿e zmienimy tryb na inny}</w:t>
      </w:r>
    </w:p>
    <w:p>
      <w:pPr>
        <w:pStyle w:val="Prog"/>
        <w:bidi w:val="0"/>
        <w:jc w:val="left"/>
        <w:rPr/>
      </w:pPr>
      <w:r>
        <w:rPr/>
        <w:tab/>
        <w:tab/>
        <w:t>Komunikat('Niew³aœciwy tryb'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lt</w:t>
      </w:r>
      <w:r>
        <w:rPr/>
        <w:t>(4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stawTryb</w:t>
      </w:r>
      <w:r>
        <w:rPr/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Zastosowano tu procedur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unikat</w:t>
      </w:r>
      <w:r>
        <w:rPr/>
        <w:t xml:space="preserve"> zamia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riteln</w:t>
      </w:r>
      <w:r>
        <w:rPr/>
        <w:t xml:space="preserve"> lub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Text</w:t>
      </w:r>
      <w:r>
        <w:rPr/>
        <w:t>, gdy¿ nie wiadomo, w jakim trybie znajduje siê aktualnie monitor, graficznym czy tekstowym. Procedura ta musi zostaæ wczeœniej zdefiniowana.</w:t>
      </w:r>
    </w:p>
    <w:p>
      <w:pPr>
        <w:pStyle w:val="Normal"/>
        <w:bidi w:val="0"/>
        <w:jc w:val="both"/>
        <w:rPr/>
      </w:pPr>
      <w:r>
        <w:rPr/>
        <w:tab/>
        <w:tab/>
        <w:t xml:space="preserve">Zestaw trybów graficznych dostêpnych dla danej karty i sterownika okreœlaj¹: bezparametrowa funkc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MaxMode</w:t>
      </w:r>
      <w:r>
        <w:rPr/>
        <w:t xml:space="preserve"> oraz procedura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ModeRange</w:t>
      </w:r>
      <w:r>
        <w:rPr/>
        <w:t>(GraphDriver:Integer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LoMode, HiMode:Integer).</w:t>
      </w:r>
    </w:p>
    <w:p>
      <w:pPr>
        <w:pStyle w:val="Normal"/>
        <w:bidi w:val="0"/>
        <w:jc w:val="both"/>
        <w:rPr/>
      </w:pPr>
      <w:r>
        <w:rPr/>
        <w:t xml:space="preserve">Pierwsza z nich podaje najwiêkszy numer trybu dostêpny dla w³aœnie u¿ywanego sterownika, drug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zakres trybów dla sterownika podanego jako pierwszy z parametrów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Uwaga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ModeRange dzia³a wy³¹cznie dla oryginalnych sterowników Borlanda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w³¹cza tryb o najwiêkszej rozdzielczoœci dla uruchomionego sterownika.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es</w:t>
      </w:r>
      <w:r>
        <w:rPr/>
        <w:t xml:space="preserve"> Graph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UstawTrybMax 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SetGraphMode(GetMaxMode);</w:t>
      </w:r>
    </w:p>
    <w:p>
      <w:pPr>
        <w:pStyle w:val="Prog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nie jest mo¿liwe wyst¹pienie b³êdu, wiêc nie trzeba sprawdzaæ GraphResult}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stawTrybMax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Oczywiœcie, w obu ostatnich przyk³adach zak³ada siê uprzednie wywo³anie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>.</w:t>
      </w:r>
    </w:p>
    <w:p>
      <w:pPr>
        <w:pStyle w:val="Heading3"/>
        <w:bidi w:val="0"/>
        <w:ind w:left="284" w:hanging="0"/>
        <w:rPr/>
      </w:pPr>
      <w:r>
        <w:rPr/>
        <w:t>12.3.2. Prze³¹czanie pomiêdzy trybem graficznym i tekstowym</w:t>
      </w:r>
    </w:p>
    <w:p>
      <w:pPr>
        <w:pStyle w:val="Normal"/>
        <w:bidi w:val="0"/>
        <w:rPr/>
      </w:pPr>
      <w:r>
        <w:rPr/>
        <w:tab/>
        <w:tab/>
        <w:t xml:space="preserve">Procedur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GraphMode</w:t>
      </w:r>
      <w:r>
        <w:rPr/>
        <w:t xml:space="preserve"> stosuje siê czêsto wraz z bezparametrow¹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toreCrtMode</w:t>
      </w:r>
      <w:r>
        <w:rPr/>
        <w:t>, gdy zachodzi potrzeba (raczej w¹tpliwa) chwilowego wyjœcia do trybu tekstowego, a nastêpnie powrotu do grafiki. U¿ywaj¹c tej pary procedur nale¿y zwróciæ uwagê na zapamiêtanie aktualnego numeru trybu graficznego oraz na to, ¿e zawartoœæ ekranu graficznego jest tracona. Opisywany mechanizm pokazuje przyk³ad 12-6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6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pobiera liczbê w trybie tekstowym i przywraca poprzedni tryb graficzny.}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es</w:t>
      </w:r>
      <w:r>
        <w:rPr/>
        <w:t xml:space="preserve"> Graph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WezLiczbe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Liczba : Integer) 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var </w:t>
      </w:r>
      <w:r>
        <w:rPr/>
        <w:t>Tryb : Integer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Tryb:=GetGraphMode;</w:t>
      </w:r>
    </w:p>
    <w:p>
      <w:pPr>
        <w:pStyle w:val="Prog"/>
        <w:bidi w:val="0"/>
        <w:jc w:val="left"/>
        <w:rPr/>
      </w:pPr>
      <w:r>
        <w:rPr/>
        <w:tab/>
        <w:tab/>
        <w:t>RestoreCrtMode;</w:t>
        <w:tab/>
      </w:r>
    </w:p>
    <w:p>
      <w:pPr>
        <w:pStyle w:val="Prog"/>
        <w:bidi w:val="0"/>
        <w:jc w:val="left"/>
        <w:rPr/>
      </w:pPr>
      <w:r>
        <w:rPr/>
        <w:tab/>
        <w:tab/>
        <w:t>Write('Podaj liczbê :');</w:t>
      </w:r>
    </w:p>
    <w:p>
      <w:pPr>
        <w:pStyle w:val="Prog"/>
        <w:bidi w:val="0"/>
        <w:jc w:val="left"/>
        <w:rPr/>
      </w:pPr>
      <w:r>
        <w:rPr/>
        <w:tab/>
        <w:tab/>
        <w:t>Readln(Liczba);</w:t>
      </w:r>
    </w:p>
    <w:p>
      <w:pPr>
        <w:pStyle w:val="Prog"/>
        <w:bidi w:val="0"/>
        <w:jc w:val="left"/>
        <w:rPr/>
      </w:pPr>
      <w:r>
        <w:rPr/>
        <w:tab/>
        <w:tab/>
        <w:t>SetGraphMode(Tryb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ezLiczbe}</w:t>
      </w:r>
    </w:p>
    <w:p>
      <w:pPr>
        <w:pStyle w:val="Normal"/>
        <w:bidi w:val="0"/>
        <w:rPr/>
      </w:pPr>
      <w:r>
        <w:rPr/>
      </w:r>
    </w:p>
    <w:p>
      <w:pPr>
        <w:pStyle w:val="Heading3"/>
        <w:bidi w:val="0"/>
        <w:ind w:left="284" w:hanging="0"/>
        <w:rPr/>
      </w:pPr>
      <w:r>
        <w:rPr/>
        <w:t>12.3.3. Definiowanie aktywnego okna</w:t>
      </w:r>
    </w:p>
    <w:p>
      <w:pPr>
        <w:pStyle w:val="Normal"/>
        <w:bidi w:val="0"/>
        <w:rPr/>
      </w:pPr>
      <w:r>
        <w:rPr/>
        <w:tab/>
        <w:tab/>
        <w:t xml:space="preserve">Kolejn¹ rzecz¹, jak¹ mo¿na zdefiniowaæ jest aktualne okno (ang. ViewPort). Jest to obszar ekranu, na którym odbywaj¹ siê operacje graficzne. Do jego zdefiniowania s³u¿y procedu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ViewPort</w:t>
      </w:r>
      <w:r>
        <w:rPr/>
        <w:t>. Podaje siê jej wspó³rzêdne lewego górnego oraz prawego dolnego rogu definiowanego okna, a tak¿e logiczny parametr okreœlaj¹cy czy operacje poza oknem, ale na ekranie, maj¹ byæ wykonywane, czy ni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etViewPort(X1, Y1, X2, Y2: Integer; Clip: Boolean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Zdefiniowanie okna powoduje, ¿e wspó³rzêdne dla wszystkich operacji graficznych s¹ odniesione do jego górnego lewego wierzcho³ka (z wyj¹tkiem definiowania nowego okna) oraz jeœli paramet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ip</w:t>
      </w:r>
      <w:r>
        <w:rPr/>
        <w:t xml:space="preserve"> mia³ wartoœæ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ue</w:t>
      </w:r>
      <w:r>
        <w:rPr/>
        <w:t xml:space="preserve">, rysowanie tylko tych fragmentów obiektów, które le¿¹ we wnêtrzu okna. Ustawienie ca³ego ekranu jako aktywnego okna mo¿na uzyskaæ poprzez wywo³anie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ViewPort</w:t>
      </w:r>
      <w:r>
        <w:rPr/>
        <w:t xml:space="preserve">(0,0,GetMaxX,GetMaxY,True)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arDevice</w:t>
      </w:r>
      <w:r>
        <w:rPr/>
        <w:t xml:space="preserve"> lub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GraphMode</w:t>
      </w:r>
      <w:r>
        <w:rPr/>
        <w:t>(tryb) jednak dwie ostatnie procedury powoduj¹ tak¿e wyczyszczenie ekranu. Przyk³ad 12-7 pokazuje jak umieœciæ pocz¹tek uk³adu wspó³rzêdnych na œrodku ekran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7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Srodek umieszcza pocz¹tek uk³adu wspó³rzêdnych na œrodku ekranu.}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uses </w:t>
      </w:r>
      <w:r>
        <w:rPr/>
        <w:t>Graph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cedure </w:t>
      </w:r>
      <w:r>
        <w:rPr/>
        <w:t>Srodek 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 xml:space="preserve">SetViewPort(GetMax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,GetMax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,GetMaxX,GetMaxY,False)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nie jest mo¿liwe wyst¹pienie b³êdu wiêc nie trzeba sprawdzaæ GraphResult}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rodek}</w:t>
      </w:r>
    </w:p>
    <w:p>
      <w:pPr>
        <w:pStyle w:val="Normal"/>
        <w:bidi w:val="0"/>
        <w:rPr/>
      </w:pPr>
      <w:r>
        <w:rPr/>
      </w:r>
    </w:p>
    <w:p>
      <w:pPr>
        <w:pStyle w:val="Heading3"/>
        <w:bidi w:val="0"/>
        <w:ind w:left="284" w:hanging="0"/>
        <w:rPr/>
      </w:pPr>
      <w:r>
        <w:rPr/>
        <w:t>12.3.4. Definiowanie kolorów</w:t>
      </w:r>
    </w:p>
    <w:p>
      <w:pPr>
        <w:pStyle w:val="Normal"/>
        <w:bidi w:val="0"/>
        <w:rPr/>
      </w:pPr>
      <w:r>
        <w:rPr/>
        <w:tab/>
        <w:tab/>
        <w:t xml:space="preserve">Wyró¿niamy kilka typów obiektów graficznych. S¹ to punkty, obiekty liniowe, czyli sk³adaj¹ce siê z odcinków prosto i krzywoliniowych (zaliczamy do nich tak¿e teksty) i obiekty wype³nione. Ka¿dy z tych typów ma inny sposób okreœlania koloru. Rysuj¹c punkty podajemy kolor jako parametr. Dla obiektów liniowych okreœlamy go za pomoc¹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Color</w:t>
      </w:r>
      <w:r>
        <w:rPr/>
        <w:t xml:space="preserve">(Kolor : Word). Parametry wype³nienia definiowane s¹ przez procedur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FillStyle.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>Sk³adnia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etFillStyle(Pattern: Word; Kolor: Word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 xml:space="preserve">Jako paramet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ttern</w:t>
      </w:r>
      <w:r>
        <w:rPr/>
        <w:t xml:space="preserve"> podaje siê numer ornamentu (czêœciej nazwê predefiniowanej sta³ej). Parametr ten mo¿e przyj¹æ nastêpuj¹ce wartoœci: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/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/>
        <w:t>Sta³a</w:t>
        <w:tab/>
        <w:t>Wartoœæ</w:t>
        <w:tab/>
        <w:t>Znaczenie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/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tyFill</w:t>
        <w:tab/>
      </w:r>
      <w:r>
        <w:rPr/>
        <w:t xml:space="preserve"> 0</w:t>
        <w:tab/>
        <w:t>Wype³nianie kolorem t³a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idFill</w:t>
        <w:tab/>
      </w:r>
      <w:r>
        <w:rPr/>
        <w:t xml:space="preserve"> 1</w:t>
        <w:tab/>
        <w:t>Wype³nianie pe³n¹ p³aszczyzn¹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Fill</w:t>
        <w:tab/>
      </w:r>
      <w:r>
        <w:rPr/>
        <w:t xml:space="preserve"> 2</w:t>
        <w:tab/>
        <w:t>linie poziome (---)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tSlashFill</w:t>
        <w:tab/>
      </w:r>
      <w:r>
        <w:rPr/>
        <w:t xml:space="preserve"> 3</w:t>
        <w:tab/>
        <w:t>linie skoœne (///)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lashFill</w:t>
        <w:tab/>
      </w:r>
      <w:r>
        <w:rPr/>
        <w:t xml:space="preserve"> 4</w:t>
        <w:tab/>
        <w:t>grube linie skoœne (///)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kSlashFill</w:t>
        <w:tab/>
      </w:r>
      <w:r>
        <w:rPr/>
        <w:t xml:space="preserve"> 5</w:t>
        <w:tab/>
        <w:t>grube linie skoœne (\\\)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tBkSlashFill</w:t>
        <w:tab/>
      </w:r>
      <w:r>
        <w:rPr/>
        <w:t xml:space="preserve"> 6</w:t>
        <w:tab/>
        <w:t>linie skoœne (\\\)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tchFill</w:t>
        <w:tab/>
      </w:r>
      <w:r>
        <w:rPr/>
        <w:t xml:space="preserve"> 7</w:t>
        <w:tab/>
        <w:t>cienkie linie poziome i pionowe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HatchFill</w:t>
        <w:tab/>
      </w:r>
      <w:r>
        <w:rPr/>
        <w:t xml:space="preserve"> 8</w:t>
        <w:tab/>
        <w:t>krzy¿uj¹ce siê linie ukoœne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rleaveFill</w:t>
        <w:tab/>
      </w:r>
      <w:r>
        <w:rPr/>
        <w:t xml:space="preserve"> 9</w:t>
        <w:tab/>
        <w:t>linie splecione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deDotFill</w:t>
        <w:tab/>
      </w:r>
      <w:r>
        <w:rPr/>
        <w:t>10</w:t>
        <w:tab/>
        <w:t>Rzadko rozmieszczone punkty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oseDotFill</w:t>
        <w:tab/>
      </w:r>
      <w:r>
        <w:rPr/>
        <w:t>11</w:t>
        <w:tab/>
        <w:t>Gêsto rozmieszczone punkty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rFill</w:t>
        <w:tab/>
      </w:r>
      <w:r>
        <w:rPr/>
        <w:t>12</w:t>
        <w:tab/>
        <w:t>Ornament zdefiniowany przez programistê</w:t>
      </w:r>
    </w:p>
    <w:p>
      <w:pPr>
        <w:pStyle w:val="Normal"/>
        <w:tabs>
          <w:tab w:val="clear" w:pos="284"/>
          <w:tab w:val="center" w:pos="1702" w:leader="none"/>
          <w:tab w:val="left" w:pos="2269" w:leader="none"/>
        </w:tabs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Okreœlanie koloru ró¿nego typu obiektów przez ró¿ne procedury pozwala na ³atwiejsze rysowanie figur o innym kolorze wnêtrza i brzeg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Kolor t³a ustawia siê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BkColor</w:t>
      </w:r>
      <w:r>
        <w:rPr/>
        <w:t>(Kolor : Word). Definiuje ona kolor ca³ego ekranu niezale¿nie od ustawienia aktywnego okna. Procedura nie niszczy narysowanych wczeœniej obiektów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Nastêpnym zagadnieniem zwi¹zanym z tym rozdzia³em jest definiowanie palety. W ró¿nych procedurach i funkcjach podajemy kolor jako parametr. Tak naprawdê podawany jest wtedy numer koloru, a jego rzeczywista wartoœæ odczytywana jest z tablicy definiuj¹cej kolory, czyli w³aœnie palety. Jeszcze bardziej skomplikowana procedura okreœlania koloru ma miejsce dla kart VGA oraz IBM8514. Wystêpuj¹ tu dwie palety, jedna zorganizowana przez sterownik BGI, drug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przez sam¹ kartê. Kiedy wiêc dla tych kart podajemy "kolor", w istocie okreœlamy numer elementu palety1 okreœlaj¹cej numer elementu palety2, która dopiero okreœla w³aœciwy kolor. U¿ywane w nastêpnych rozdzia³ach pojêcie "kolor" tak w³aœnie powinno byæ rozumian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Do definiowania palety (dla kart VGA i IBM8514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palety1) s³u¿¹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Palette</w:t>
      </w:r>
      <w:r>
        <w:rPr/>
        <w:t xml:space="preserve"> i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AllPalette</w:t>
      </w:r>
      <w:r>
        <w:rPr/>
        <w:t xml:space="preserve">. Paletê2 definiuje siê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RGBPalette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</w:r>
    </w:p>
    <w:p>
      <w:pPr>
        <w:pStyle w:val="Normal"/>
        <w:tabs>
          <w:tab w:val="clear" w:pos="284"/>
          <w:tab w:val="left" w:pos="426" w:leader="none"/>
        </w:tabs>
        <w:bidi w:val="0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etPalette(ColorNum: Word; Color: Shortint);</w:t>
      </w:r>
    </w:p>
    <w:p>
      <w:pPr>
        <w:pStyle w:val="Normal"/>
        <w:tabs>
          <w:tab w:val="clear" w:pos="284"/>
          <w:tab w:val="left" w:pos="426" w:leader="none"/>
        </w:tabs>
        <w:bidi w:val="0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etAllPalette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alette);</w:t>
      </w:r>
    </w:p>
    <w:p>
      <w:pPr>
        <w:pStyle w:val="Normal"/>
        <w:tabs>
          <w:tab w:val="clear" w:pos="284"/>
          <w:tab w:val="left" w:pos="426" w:leader="none"/>
        </w:tabs>
        <w:bidi w:val="0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etRGBPalette(ColorNum, RedValue, GreenValue, BlueValue: Integer);</w:t>
      </w:r>
    </w:p>
    <w:p>
      <w:pPr>
        <w:pStyle w:val="Normal"/>
        <w:tabs>
          <w:tab w:val="clear" w:pos="284"/>
          <w:tab w:val="left" w:pos="426" w:leader="none"/>
        </w:tabs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Paleta2 zawiera 256 elementów, z których tylko czêœæ jest u¿yta w palecie1. Gdy wiêc chcemy zdefiniowaæ kolory jako np. poziomy szaroœci, musimy przedefiniowaæ te elementy palety2, które s¹ u¿yte w palecie1 (dowiemy siê tego z procedury GetPalette) lub przedefiniowaæ obie palety. Pokazuj¹ to przyk³ady 12-8 i 12-9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Rys.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rys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 Sposób okreœlania koloru dla kart VGA i IBM8514.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8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definiowanie kolorów jako poziomy szaroœci poprzez przedefiniowanie kolorów u¿ytych w palecie</w:t>
      </w:r>
      <w:r>
        <w:rPr/>
        <w:t>1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es</w:t>
      </w:r>
      <w:r>
        <w:rPr/>
        <w:t xml:space="preserve"> Graph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zare 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</w:t>
        <w:tab/>
        <w:t>Paleta1 : PaletteType;</w:t>
      </w:r>
    </w:p>
    <w:p>
      <w:pPr>
        <w:pStyle w:val="Prog"/>
        <w:bidi w:val="0"/>
        <w:jc w:val="left"/>
        <w:rPr/>
      </w:pPr>
      <w:r>
        <w:rPr/>
        <w:tab/>
        <w:tab/>
        <w:tab/>
        <w:t>I : Byte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GetPalette(Paleta1)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obierz aktualn¹ paletê</w:t>
      </w:r>
      <w:r>
        <w:rPr/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i:=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GetMaxCol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</w:t>
      </w:r>
      <w:r>
        <w:rPr/>
        <w:t xml:space="preserve"> Paleta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jc w:val="left"/>
        <w:rPr/>
      </w:pPr>
      <w:r>
        <w:rPr/>
        <w:tab/>
        <w:tab/>
        <w:tab/>
        <w:t>SetRGBPalette(Colors[I],I,I,I);</w:t>
      </w:r>
    </w:p>
    <w:p>
      <w:pPr>
        <w:pStyle w:val="Prog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ab/>
        <w:t>{Paleta</w:t>
      </w:r>
      <w:r>
        <w:rPr/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Colors[]-tablica kolorów u¿ytych w palecie</w:t>
      </w:r>
      <w:r>
        <w:rPr/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zare}</w:t>
      </w:r>
    </w:p>
    <w:p>
      <w:pPr>
        <w:pStyle w:val="Prog"/>
        <w:bidi w:val="0"/>
        <w:jc w:val="left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9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definiowanie kolorów jako poziomy szaroœci poprzez przedefiniowanie obu palet.}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es</w:t>
      </w:r>
      <w:r>
        <w:rPr/>
        <w:t xml:space="preserve"> Graph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zare1 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</w:t>
        <w:tab/>
        <w:t>I:Byte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I:=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GetMaxCol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ab/>
        <w:t>SetRGBPalette(I,I,I,I)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I-ty element palety</w:t>
      </w:r>
      <w:r>
        <w:rPr/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R=G=B=I}</w:t>
      </w:r>
    </w:p>
    <w:p>
      <w:pPr>
        <w:pStyle w:val="Prog"/>
        <w:bidi w:val="0"/>
        <w:jc w:val="left"/>
        <w:rPr/>
      </w:pPr>
      <w:r>
        <w:rPr/>
        <w:tab/>
        <w:tab/>
        <w:tab/>
        <w:t>SetPalette(I,I)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I-ty element palety</w:t>
      </w:r>
      <w:r>
        <w:rPr/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I}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zare</w:t>
      </w:r>
      <w:r>
        <w:rPr/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W powy¿szych przyk³adach mo¿na definiowaæ inne kolory pamiêtaj¹c jednak, ¿e jako sk³adowe R,G,B koloru przyjmowane jest tylko 6 najm³odszych (nie 6 najstarszych jak podaje system Help) bitów. Najwiêksz¹ liczb¹ podan¹ jako sk³adowa koloru jest 63, aby wiêc uzyskaæ paletê poziomów szaroœci o najwiêkszej ró¿nicy jasnoœci miêdzy kolejnymi poziomami przy trybie o 16 kolorach nale¿a³oby zamieniæ w powy¿szych przyk³adach liniê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Prog"/>
        <w:bidi w:val="0"/>
        <w:jc w:val="center"/>
        <w:rPr/>
      </w:pPr>
      <w:r>
        <w:rPr/>
        <w:t>SetRGBPalette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kolwiek</w:t>
      </w:r>
      <w:r>
        <w:rPr/>
        <w:t>,I,I,I);</w:t>
      </w:r>
    </w:p>
    <w:p>
      <w:pPr>
        <w:pStyle w:val="Normal"/>
        <w:bidi w:val="0"/>
        <w:jc w:val="center"/>
        <w:rPr/>
      </w:pPr>
      <w:r>
        <w:rPr/>
        <w:t>na</w:t>
      </w:r>
    </w:p>
    <w:p>
      <w:pPr>
        <w:pStyle w:val="Prog"/>
        <w:bidi w:val="0"/>
        <w:jc w:val="center"/>
        <w:rPr/>
      </w:pPr>
      <w:r>
        <w:rPr/>
        <w:t>SetRGBPalette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kolwiek</w:t>
      </w:r>
      <w:r>
        <w:rPr/>
        <w:t>,4*I,4*I,4*I);</w:t>
      </w:r>
    </w:p>
    <w:p>
      <w:pPr>
        <w:pStyle w:val="Prog"/>
        <w:bidi w:val="0"/>
        <w:jc w:val="center"/>
        <w:rPr/>
      </w:pPr>
      <w:r>
        <w:rPr/>
      </w:r>
    </w:p>
    <w:p>
      <w:pPr>
        <w:pStyle w:val="Normal"/>
        <w:bidi w:val="0"/>
        <w:rPr/>
      </w:pPr>
      <w:r>
        <w:rPr/>
        <w:tab/>
        <w:tab/>
        <w:t xml:space="preserve">Niestety zmieniona paleta2 nie jest pamiêtana w czasie krokowej pracy programu. Wyjaœnienia wymaga jeszcze pojêcie strony widocznej i strony aktywnej. Niektóre karty graficzne w niektórych trybach maj¹ dostêpne kilka stron graficznych, czyli jakby ekranów, z których tylko jeden, zwany stron¹ widoczn¹ (ang. Visual Page), jest w danym momencie widoczny. Niezale¿nie od atrybutu widocznoœci jedna ze stron, niekoniecznie ta sama, jest stron¹ aktywn¹ (ang. Active Page), czyli stron¹, na której odbywa siê rysowanie. Strony graficzne s¹ ponumerowane od zera. Definiowanie strony aktywnej wykonuje siê za pomoc¹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ActivePage</w:t>
      </w:r>
      <w:r>
        <w:rPr/>
        <w:t xml:space="preserve">(nr : word), a strony widoczne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VisualPage</w:t>
      </w:r>
      <w:r>
        <w:rPr/>
        <w:t>(nr : word).</w:t>
      </w:r>
    </w:p>
    <w:p>
      <w:pPr>
        <w:pStyle w:val="Heading3"/>
        <w:bidi w:val="0"/>
        <w:ind w:left="284" w:hanging="0"/>
        <w:rPr/>
      </w:pPr>
      <w:r>
        <w:rPr/>
        <w:t>12.3.5. Definiowanie parametrów tekstu</w:t>
      </w:r>
    </w:p>
    <w:p>
      <w:pPr>
        <w:pStyle w:val="Normal"/>
        <w:bidi w:val="0"/>
        <w:rPr/>
      </w:pPr>
      <w:r>
        <w:rPr/>
        <w:tab/>
        <w:tab/>
        <w:t xml:space="preserve">Pierwsz¹ rzecz¹, któr¹ musimy zrobiæ chc¹c umieszczaæ napisy na ekranie graficznym, jest zdefiniowanie parametrów tekstu. Nale¿y to zrobiæ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TextStyle</w:t>
      </w:r>
      <w:r>
        <w:rPr/>
        <w:t>. Procedura ta ma trzy parametry. Pierwszym z nich jest rodzaj u¿ywanej czcionki. Mo¿emy tu podaæ liczbê od 0 do 10 lub nazwê czcionki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aultFont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iplexFont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mallFont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sSerifFont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othicFont</w:t>
      </w:r>
      <w:r>
        <w:rPr/>
        <w:t xml:space="preserve">). Jak widaæ, czcionki o numerach od 5 do 10 nie maj¹ zdefiniowanych nazw. Drugim parametrem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tTextStyle </w:t>
      </w:r>
      <w:r>
        <w:rPr/>
        <w:t xml:space="preserve">jest kierunek wyœwietlani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rizDir</w:t>
      </w:r>
      <w:r>
        <w:rPr/>
        <w:t xml:space="preserve"> lub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tDir</w:t>
      </w:r>
      <w:r>
        <w:rPr/>
        <w:t>. Trzeci parametr okreœla wielkoœæ czcionki, jednak jest to tylko wspó³czynnik skali zale¿ny od rodzaju czcionki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Definicje czcionek znajduj¹ siê w plikach o rozszerzeniu .CHR. Pliki te musz¹ siê znajdowaæ w kartotece bie¿¹cej lub w kartotece, w której znajduje siê u¿ywany sterownik grafiki. Mo¿na tak¿e do³¹czyæ pliki z definicjami potrzebnych czcionek do kodu programu podobnie jak w wypadku sterownika grafiki. Jedyna ró¿nica to u¿ycie funk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erBGIFont</w:t>
      </w:r>
      <w:r>
        <w:rPr/>
        <w:t xml:space="preserve"> zamia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gisterBGIDriver</w:t>
      </w:r>
      <w:r>
        <w:rPr/>
        <w:t xml:space="preserve"> oraz u¿ycie zwróconej przez t¹ funkcjê liczby jako numeru czcionki w procedurz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TextStyle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Wielkoœæ czcionek mo¿e byæ zmieniana tak¿e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UserCharSize</w:t>
      </w:r>
      <w:r>
        <w:rPr/>
        <w:t xml:space="preserve">. Podaje siê w niej liczniki i mianowniki liczb wymiernych, przez które skalowane s¹ czcionki w obu osiach. Istniej¹ te¿ funkc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Height</w:t>
      </w:r>
      <w:r>
        <w:rPr/>
        <w:t xml:space="preserve"> i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Width</w:t>
      </w:r>
      <w:r>
        <w:rPr/>
        <w:t xml:space="preserve">, które podaj¹ odpowiednio wysokoœæ i szerokoœæ podanego jako parametr tekstu przy aktualnie obowi¹zuj¹cych parametrach. Nale¿y pamiêtaæ o tym, ¿e skalowanie odnosi siê do standardowego rozmiaru czcionki, który wynosi 1 dla czcionk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aultFont</w:t>
      </w:r>
      <w:r>
        <w:rPr/>
        <w:t xml:space="preserve">, a 4 dla pozosta³ych krojów. Jeœli wiêc chcemy uzyskaæ okreœlone wymiary tekstu, musimy taki w³aœnie rozmiar podaæ w wywo³aniu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TextStyle</w:t>
      </w:r>
      <w:r>
        <w:rPr/>
        <w:t>. Przyk³ad poni¿szy pokazuje, jak umieœciæ tekst w zadanym prostok¹ci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10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{Procedura umieszcza napis w prostok¹cie o bokach </w:t>
      </w:r>
      <w:r>
        <w:rPr/>
        <w:t>20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/>
        <w:t xml:space="preserve">50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dpowiednio skaluj¹c rozmiar czcionki</w:t>
      </w:r>
      <w:r>
        <w:rPr/>
        <w:t>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uses </w:t>
      </w:r>
      <w:r>
        <w:rPr/>
        <w:t>Graph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Napis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X,Y:Word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onst</w:t>
      </w:r>
      <w:r>
        <w:rPr/>
        <w:t xml:space="preserve"> Tekst='Wcisnij ENTER'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SetColor(Green);</w:t>
      </w:r>
    </w:p>
    <w:p>
      <w:pPr>
        <w:pStyle w:val="Prog"/>
        <w:bidi w:val="0"/>
        <w:jc w:val="left"/>
        <w:rPr/>
      </w:pPr>
      <w:r>
        <w:rPr/>
        <w:tab/>
        <w:tab/>
        <w:t>SetTextStyle(10,HorizDir,4)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odstawowym rozmiarem dla czcionek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ektorowych jest </w:t>
      </w:r>
      <w:r>
        <w:rPr/>
        <w:t>4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/>
        <w:tab/>
        <w:tab/>
        <w:t>X:=TextWidth(Tekst);</w:t>
      </w:r>
    </w:p>
    <w:p>
      <w:pPr>
        <w:pStyle w:val="Prog"/>
        <w:bidi w:val="0"/>
        <w:jc w:val="left"/>
        <w:rPr/>
      </w:pPr>
      <w:r>
        <w:rPr/>
        <w:tab/>
        <w:tab/>
        <w:t>Y:=TextHeight(Tekst);</w:t>
      </w:r>
    </w:p>
    <w:p>
      <w:pPr>
        <w:pStyle w:val="Prog"/>
        <w:bidi w:val="0"/>
        <w:jc w:val="left"/>
        <w:rPr/>
      </w:pPr>
      <w:r>
        <w:rPr/>
        <w:tab/>
        <w:tab/>
        <w:t>SetUserCharSize(200,X,50,Y)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{skalowanie </w:t>
      </w:r>
      <w:r>
        <w:rPr/>
        <w:t>20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/X i </w:t>
      </w:r>
      <w:r>
        <w:rPr/>
        <w:t>5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/Y}</w:t>
      </w:r>
    </w:p>
    <w:p>
      <w:pPr>
        <w:pStyle w:val="Prog"/>
        <w:bidi w:val="0"/>
        <w:jc w:val="left"/>
        <w:rPr/>
      </w:pPr>
      <w:r>
        <w:rPr/>
        <w:tab/>
        <w:tab/>
        <w:t>OutTextXY(0,0,Tekst);</w:t>
      </w:r>
    </w:p>
    <w:p>
      <w:pPr>
        <w:pStyle w:val="Prog"/>
        <w:bidi w:val="0"/>
        <w:jc w:val="left"/>
        <w:rPr/>
      </w:pPr>
      <w:r>
        <w:rPr/>
        <w:tab/>
        <w:tab/>
        <w:t>Rectangle (0,0,200,55);</w:t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Y max=</w:t>
      </w:r>
      <w:r>
        <w:rPr/>
        <w:t>55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by tekst nie dotyka³ prostok¹ta}</w:t>
      </w:r>
    </w:p>
    <w:p>
      <w:pPr>
        <w:pStyle w:val="Prog"/>
        <w:bidi w:val="0"/>
        <w:jc w:val="left"/>
        <w:rPr/>
      </w:pPr>
      <w:r>
        <w:rPr/>
        <w:tab/>
        <w:tab/>
        <w:t>Readln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Napis}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ab/>
        <w:t xml:space="preserve">Ostatnim z parametrów tekstu, jaki mo¿emy zdefiniowaæ jest kierunek wyrównywania. S³u¿y do tego procedu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TextJustify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etTextJustify(Horiz, Vert: Word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arametry okreœlaj¹ sposób wyrównywania tekstu odpowiednio w poziomie i w pionie. Zdefiniowane s¹ nastêpuj¹ce sta³e:</w:t>
      </w:r>
    </w:p>
    <w:p>
      <w:pPr>
        <w:pStyle w:val="Normal"/>
        <w:tabs>
          <w:tab w:val="clear" w:pos="284"/>
          <w:tab w:val="left" w:pos="1985" w:leader="none"/>
        </w:tabs>
        <w:bidi w:val="0"/>
        <w:ind w:left="72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ftText</w:t>
        <w:tab/>
      </w:r>
      <w:r>
        <w:rPr/>
        <w:t>wyrównywanie w lewo,</w:t>
      </w:r>
    </w:p>
    <w:p>
      <w:pPr>
        <w:pStyle w:val="Normal"/>
        <w:tabs>
          <w:tab w:val="clear" w:pos="284"/>
          <w:tab w:val="left" w:pos="1985" w:leader="none"/>
        </w:tabs>
        <w:bidi w:val="0"/>
        <w:ind w:left="72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nterText</w:t>
        <w:tab/>
      </w:r>
      <w:r>
        <w:rPr/>
        <w:t>centrowanie w poziomie lub pionie,</w:t>
      </w:r>
    </w:p>
    <w:p>
      <w:pPr>
        <w:pStyle w:val="Normal"/>
        <w:tabs>
          <w:tab w:val="clear" w:pos="284"/>
          <w:tab w:val="left" w:pos="1985" w:leader="none"/>
        </w:tabs>
        <w:bidi w:val="0"/>
        <w:ind w:left="72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ghtText</w:t>
        <w:tab/>
      </w:r>
      <w:r>
        <w:rPr/>
        <w:t>wyrównywanie w prawo,</w:t>
      </w:r>
    </w:p>
    <w:p>
      <w:pPr>
        <w:pStyle w:val="Normal"/>
        <w:tabs>
          <w:tab w:val="clear" w:pos="284"/>
          <w:tab w:val="left" w:pos="1985" w:leader="none"/>
        </w:tabs>
        <w:bidi w:val="0"/>
        <w:ind w:left="72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ttomText</w:t>
        <w:tab/>
      </w:r>
      <w:r>
        <w:rPr/>
        <w:t>wyrównywanie do do³u,</w:t>
      </w:r>
    </w:p>
    <w:p>
      <w:pPr>
        <w:pStyle w:val="Normal"/>
        <w:tabs>
          <w:tab w:val="clear" w:pos="284"/>
          <w:tab w:val="left" w:pos="1985" w:leader="none"/>
        </w:tabs>
        <w:bidi w:val="0"/>
        <w:ind w:left="720"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pText</w:t>
        <w:tab/>
      </w:r>
      <w:r>
        <w:rPr/>
        <w:t>wyrównywanie do góry.</w:t>
      </w:r>
    </w:p>
    <w:p>
      <w:pPr>
        <w:pStyle w:val="Normal"/>
        <w:tabs>
          <w:tab w:val="clear" w:pos="284"/>
          <w:tab w:val="left" w:pos="1985" w:leader="none"/>
        </w:tabs>
        <w:bidi w:val="0"/>
        <w:ind w:left="720" w:hanging="0"/>
        <w:rPr/>
      </w:pPr>
      <w:r>
        <w:rPr/>
      </w:r>
    </w:p>
    <w:p>
      <w:pPr>
        <w:pStyle w:val="Heading2"/>
        <w:bidi w:val="0"/>
        <w:ind w:left="357" w:hanging="357"/>
        <w:jc w:val="left"/>
        <w:rPr/>
      </w:pPr>
      <w:r>
        <w:rPr/>
        <w:t>12.4. Czyszczenie ekranu i usuwanie obiektów</w:t>
      </w:r>
    </w:p>
    <w:p>
      <w:pPr>
        <w:pStyle w:val="Normal"/>
        <w:bidi w:val="0"/>
        <w:ind w:left="357" w:hanging="357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Do czyszczenia ekranu, czyli wype³niania go kolorem t³a s³u¿¹ dwie bezparametrowe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arDevice</w:t>
      </w:r>
      <w:r>
        <w:rPr/>
        <w:t xml:space="preserve"> or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arViewPort</w:t>
      </w:r>
      <w:r>
        <w:rPr/>
        <w:t xml:space="preserve">. Procedu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arDevice</w:t>
      </w:r>
      <w:r>
        <w:rPr/>
        <w:t xml:space="preserve"> czyœci ca³y ekran oraz wszystkie niewidoczne strony graficzne, natomiast procedu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arViewPort</w:t>
      </w:r>
      <w:r>
        <w:rPr/>
        <w:t xml:space="preserve"> czyœci tylko aktywne okno graficzne. Pierwsza z nich dodatkowo definiuje aktywne okno jako ca³y ekran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Czêsto spotykamy siê z koniecznoœci¹ usuniêcia narysowanego obiektu lub grupy obiektów bez niszczenia pozosta³ej czêœci ekranu. Je¿eli chcemy usun¹æ wszystko, co jest narysowane wewn¹trz prostok¹tnego obszaru, mo¿emy pos³u¿yæ siê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arViewPort</w:t>
      </w:r>
      <w:r>
        <w:rPr/>
        <w:t xml:space="preserve"> po uprzednim zdefiniowaniu aktywnego okna jako usuwany prostok¹t, lub narysowaæ, wype³niony kolorem t³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ptyFill</w:t>
      </w:r>
      <w:r>
        <w:rPr/>
        <w:t xml:space="preserve">), prostok¹t np.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</w:t>
      </w:r>
      <w:r>
        <w:rPr/>
        <w:t xml:space="preserve">. Zdarza siê jednak, ¿e usuwane obiekty s¹ przeplatane obiektami, których nie chcemy usuwaæ. Mo¿na wtedy narysowaæ ponownie te same obiekty, w tym samym kolorze, ale w trybie rysowani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ORPut</w:t>
      </w:r>
      <w:r>
        <w:rPr/>
        <w:t xml:space="preserve"> zdefiniowanym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WriteMode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etWriteMode(WriteMode: Integer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Wa¿ne jest jednak, aby obiekty pierwszy raz by³y rysowane te¿ w tym trybie. Porównajmy efekty dzia³ania procedu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dXOR</w:t>
      </w:r>
      <w:r>
        <w:rPr/>
        <w:t xml:space="preserve"> i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dNorm</w:t>
      </w:r>
      <w:r>
        <w:rPr/>
        <w:t xml:space="preserve"> w poni¿szych przyk³adach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11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demonstruje dzia³anie trybu XORPut.}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es</w:t>
      </w:r>
      <w:r>
        <w:rPr/>
        <w:t xml:space="preserve"> Graph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PdXOR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SetWriteMode(XORPut);</w:t>
      </w:r>
    </w:p>
    <w:p>
      <w:pPr>
        <w:pStyle w:val="Prog"/>
        <w:bidi w:val="0"/>
        <w:jc w:val="left"/>
        <w:rPr/>
      </w:pPr>
      <w:r>
        <w:rPr/>
        <w:tab/>
        <w:tab/>
        <w:t>SetFillStyle(SolidFill,Green);</w:t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dnolite zielone wype³nienie}</w:t>
      </w:r>
    </w:p>
    <w:p>
      <w:pPr>
        <w:pStyle w:val="Prog"/>
        <w:bidi w:val="0"/>
        <w:jc w:val="left"/>
        <w:rPr/>
      </w:pPr>
      <w:r>
        <w:rPr/>
        <w:tab/>
        <w:tab/>
        <w:t>Bar(10,10,100,200);</w:t>
      </w:r>
    </w:p>
    <w:p>
      <w:pPr>
        <w:pStyle w:val="Prog"/>
        <w:bidi w:val="0"/>
        <w:jc w:val="left"/>
        <w:rPr/>
      </w:pPr>
      <w:r>
        <w:rPr/>
        <w:tab/>
        <w:tab/>
        <w:t>SetTextStyle(TriplexFont,HorizDir,8);</w:t>
      </w:r>
    </w:p>
    <w:p>
      <w:pPr>
        <w:pStyle w:val="Prog"/>
        <w:bidi w:val="0"/>
        <w:jc w:val="left"/>
        <w:rPr/>
      </w:pPr>
      <w:r>
        <w:rPr/>
        <w:tab/>
        <w:tab/>
        <w:t>SetColor(Red);</w:t>
      </w:r>
    </w:p>
    <w:p>
      <w:pPr>
        <w:pStyle w:val="Prog"/>
        <w:bidi w:val="0"/>
        <w:jc w:val="left"/>
        <w:rPr/>
      </w:pPr>
      <w:r>
        <w:rPr/>
        <w:tab/>
        <w:tab/>
        <w:t>OutTextXY(20,50,'Tekst pierwszy');</w:t>
      </w:r>
    </w:p>
    <w:p>
      <w:pPr>
        <w:pStyle w:val="Prog"/>
        <w:bidi w:val="0"/>
        <w:jc w:val="left"/>
        <w:rPr/>
      </w:pPr>
      <w:r>
        <w:rPr/>
        <w:tab/>
        <w:tab/>
        <w:t>Readln;</w:t>
      </w:r>
    </w:p>
    <w:p>
      <w:pPr>
        <w:pStyle w:val="Prog"/>
        <w:bidi w:val="0"/>
        <w:jc w:val="left"/>
        <w:rPr/>
      </w:pPr>
      <w:r>
        <w:rPr/>
        <w:tab/>
        <w:tab/>
        <w:t>OutTextXY(20,50,'Tekst pierwszy')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kasowanie}</w:t>
      </w:r>
    </w:p>
    <w:p>
      <w:pPr>
        <w:pStyle w:val="Prog"/>
        <w:bidi w:val="0"/>
        <w:jc w:val="left"/>
        <w:rPr/>
      </w:pPr>
      <w:r>
        <w:rPr/>
        <w:tab/>
        <w:tab/>
        <w:t>Readln;</w:t>
      </w:r>
    </w:p>
    <w:p>
      <w:pPr>
        <w:pStyle w:val="Prog"/>
        <w:bidi w:val="0"/>
        <w:jc w:val="left"/>
        <w:rPr/>
      </w:pPr>
      <w:r>
        <w:rPr/>
        <w:tab/>
        <w:tab/>
        <w:t>OutTextXY(20,50,'Drugi tekst');</w:t>
      </w:r>
    </w:p>
    <w:p>
      <w:pPr>
        <w:pStyle w:val="Prog"/>
        <w:bidi w:val="0"/>
        <w:jc w:val="left"/>
        <w:rPr/>
      </w:pPr>
      <w:r>
        <w:rPr/>
        <w:tab/>
        <w:tab/>
        <w:t>Readln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dXOR}</w:t>
      </w:r>
    </w:p>
    <w:p>
      <w:pPr>
        <w:pStyle w:val="Prog"/>
        <w:bidi w:val="0"/>
        <w:jc w:val="left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12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demonstruje dzia³anie trybu XORPut i NormalPut.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es</w:t>
      </w:r>
      <w:r>
        <w:rPr/>
        <w:t xml:space="preserve"> Graph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PdNorm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SetWriteMode(NormalPut);</w:t>
      </w:r>
    </w:p>
    <w:p>
      <w:pPr>
        <w:pStyle w:val="Prog"/>
        <w:bidi w:val="0"/>
        <w:jc w:val="left"/>
        <w:rPr/>
      </w:pPr>
      <w:r>
        <w:rPr/>
        <w:tab/>
        <w:tab/>
        <w:t>SetFillStyle(SolidFill,Green)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dnolite zielone wype³nienie}</w:t>
      </w:r>
    </w:p>
    <w:p>
      <w:pPr>
        <w:pStyle w:val="Prog"/>
        <w:bidi w:val="0"/>
        <w:jc w:val="left"/>
        <w:rPr/>
      </w:pPr>
      <w:r>
        <w:rPr/>
        <w:tab/>
        <w:tab/>
        <w:t>Bar(10,10,100,200);</w:t>
      </w:r>
    </w:p>
    <w:p>
      <w:pPr>
        <w:pStyle w:val="Prog"/>
        <w:bidi w:val="0"/>
        <w:jc w:val="left"/>
        <w:rPr/>
      </w:pPr>
      <w:r>
        <w:rPr/>
        <w:tab/>
        <w:tab/>
        <w:t>SetTextStyle(TriplexFont,HorizDir,8);</w:t>
      </w:r>
    </w:p>
    <w:p>
      <w:pPr>
        <w:pStyle w:val="Prog"/>
        <w:bidi w:val="0"/>
        <w:jc w:val="left"/>
        <w:rPr/>
      </w:pPr>
      <w:r>
        <w:rPr/>
        <w:tab/>
        <w:tab/>
        <w:t>SetColor(Red);</w:t>
      </w:r>
    </w:p>
    <w:p>
      <w:pPr>
        <w:pStyle w:val="Prog"/>
        <w:bidi w:val="0"/>
        <w:jc w:val="left"/>
        <w:rPr/>
      </w:pPr>
      <w:r>
        <w:rPr/>
        <w:tab/>
        <w:tab/>
        <w:t>OutTextXY(0,300,'Wciœnij ENTER');</w:t>
      </w:r>
    </w:p>
    <w:p>
      <w:pPr>
        <w:pStyle w:val="Prog"/>
        <w:bidi w:val="0"/>
        <w:jc w:val="left"/>
        <w:rPr/>
      </w:pPr>
      <w:r>
        <w:rPr/>
        <w:tab/>
        <w:tab/>
        <w:t>OutTextXY(20,50,'Tekst pierwszy')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bez trybu XORPut}</w:t>
      </w:r>
    </w:p>
    <w:p>
      <w:pPr>
        <w:pStyle w:val="Prog"/>
        <w:bidi w:val="0"/>
        <w:jc w:val="left"/>
        <w:rPr/>
      </w:pPr>
      <w:r>
        <w:rPr/>
        <w:tab/>
        <w:tab/>
        <w:t>Readln;</w:t>
      </w:r>
    </w:p>
    <w:p>
      <w:pPr>
        <w:pStyle w:val="Prog"/>
        <w:bidi w:val="0"/>
        <w:jc w:val="left"/>
        <w:rPr/>
      </w:pPr>
      <w:r>
        <w:rPr/>
        <w:tab/>
        <w:tab/>
        <w:t>SetWriteMode(XORPut);</w:t>
      </w:r>
    </w:p>
    <w:p>
      <w:pPr>
        <w:pStyle w:val="Prog"/>
        <w:bidi w:val="0"/>
        <w:jc w:val="left"/>
        <w:rPr/>
      </w:pPr>
      <w:r>
        <w:rPr/>
        <w:tab/>
        <w:tab/>
        <w:t>OutTextXY(20,50,'Tekst pierwszy')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kasowanie}</w:t>
      </w:r>
    </w:p>
    <w:p>
      <w:pPr>
        <w:pStyle w:val="Prog"/>
        <w:bidi w:val="0"/>
        <w:jc w:val="left"/>
        <w:rPr/>
      </w:pPr>
      <w:r>
        <w:rPr/>
        <w:tab/>
        <w:tab/>
        <w:t>Readln;</w:t>
      </w:r>
    </w:p>
    <w:p>
      <w:pPr>
        <w:pStyle w:val="Prog"/>
        <w:bidi w:val="0"/>
        <w:jc w:val="left"/>
        <w:rPr/>
      </w:pPr>
      <w:r>
        <w:rPr/>
        <w:tab/>
        <w:tab/>
        <w:t>OutTextXY(20,50,'Drugi tekst');</w:t>
      </w:r>
    </w:p>
    <w:p>
      <w:pPr>
        <w:pStyle w:val="Prog"/>
        <w:bidi w:val="0"/>
        <w:jc w:val="left"/>
        <w:rPr/>
      </w:pPr>
      <w:r>
        <w:rPr/>
        <w:tab/>
        <w:tab/>
        <w:t>Readln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dNorm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W powy¿szych przyk³adach usuwanym elementem rysunku by³ tekst, ale oczywiœcie, mo¿e to byæ dowolny inny obiekt. Przy okazji zauwa¿yæ mo¿na pewn¹ niedogodnoœæ zwi¹zan¹ z wypisywaniem tekstów w trybi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ORPut</w:t>
      </w:r>
      <w:r>
        <w:rPr/>
        <w:t xml:space="preserve">. Poniewa¿ litery sk³adaj¹ siê z wielu linii, które czêœciowo siê pokrywaj¹, wiêc wyœwietlanie ich w tym trybie powoduje wygaszanie niektórych punktów. Widaæ to szczególnie wyraŸnie w przyk³adzie 12-10, gdy zmniejszymy ostatni parametr wywo³ania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TextStyle</w:t>
      </w:r>
      <w:r>
        <w:rPr/>
        <w:t>, czyli rozmiar czcionki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W przypadku, gdy usuwany element obrazu znajduje siê na jednolitym tle, mo¿na usun¹æ go, rysuj¹c ten element kolorem t³a w trybie rysowani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rmalPut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Jeszcze jedn¹ metod¹ usuwania narysowanych obiektów, a œciœlej mówi¹c przywracania stanu ekranu sprzed operacji rysowania, stosowan¹ zw³aszcza w systemach okienkowych, jest zapamiêtywanie stanu ekranu, a nastêpnie odtwarzanie go. Sposób postêpowania jest nastêpuj¹c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13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wypisuje napis na czerwonym tle, a nastêpnie, po naciœniêciu ENTER, odtwarza stan ekranu.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es</w:t>
      </w:r>
      <w:r>
        <w:rPr/>
        <w:t xml:space="preserve"> Graph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Komunikat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  <w:tab/>
      </w:r>
      <w:r>
        <w:rPr/>
        <w:t>Bufor : Pointer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bufor dla zapamiêtywanego fragmentu}</w:t>
      </w:r>
    </w:p>
    <w:p>
      <w:pPr>
        <w:pStyle w:val="Prog"/>
        <w:bidi w:val="0"/>
        <w:jc w:val="left"/>
        <w:rPr/>
      </w:pPr>
      <w:r>
        <w:rPr/>
        <w:tab/>
        <w:tab/>
        <w:tab/>
        <w:t>Rozmiar :Word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ego rozmiar}</w:t>
      </w:r>
    </w:p>
    <w:p>
      <w:pPr>
        <w:pStyle w:val="Prog"/>
        <w:bidi w:val="0"/>
        <w:jc w:val="left"/>
        <w:rPr/>
      </w:pPr>
      <w:r>
        <w:rPr/>
        <w:tab/>
        <w:tab/>
        <w:tab/>
        <w:t>Xr,Yd:Integer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mienne pomocnicze}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rysowanie przyk³adowego obiektu, aby pokazaæ efekt dzia³ania procedury}</w:t>
      </w:r>
    </w:p>
    <w:p>
      <w:pPr>
        <w:pStyle w:val="Prog"/>
        <w:bidi w:val="0"/>
        <w:jc w:val="left"/>
        <w:rPr/>
      </w:pPr>
      <w:r>
        <w:rPr/>
        <w:tab/>
        <w:tab/>
        <w:t>SetFillStyle(HatchFill,Green);</w:t>
      </w:r>
    </w:p>
    <w:p>
      <w:pPr>
        <w:pStyle w:val="Prog"/>
        <w:bidi w:val="0"/>
        <w:jc w:val="left"/>
        <w:rPr/>
      </w:pPr>
      <w:r>
        <w:rPr/>
        <w:tab/>
        <w:tab/>
        <w:t>Bar(10,10,100,200);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stalanie parametrów rysowania}</w:t>
      </w:r>
    </w:p>
    <w:p>
      <w:pPr>
        <w:pStyle w:val="Prog"/>
        <w:bidi w:val="0"/>
        <w:jc w:val="left"/>
        <w:rPr/>
      </w:pPr>
      <w:r>
        <w:rPr/>
        <w:tab/>
        <w:tab/>
        <w:t>SetFillStyle(SolidFill,Red);</w:t>
      </w:r>
    </w:p>
    <w:p>
      <w:pPr>
        <w:pStyle w:val="Prog"/>
        <w:bidi w:val="0"/>
        <w:jc w:val="left"/>
        <w:rPr/>
      </w:pPr>
      <w:r>
        <w:rPr/>
        <w:tab/>
        <w:tab/>
        <w:t>SetColor(Yellow);</w:t>
      </w:r>
    </w:p>
    <w:p>
      <w:pPr>
        <w:pStyle w:val="Prog"/>
        <w:bidi w:val="0"/>
        <w:jc w:val="left"/>
        <w:rPr/>
      </w:pPr>
      <w:r>
        <w:rPr/>
        <w:tab/>
        <w:tab/>
        <w:t>SetTextStyle(TriplexFont,HorizDir,2);</w:t>
      </w:r>
    </w:p>
    <w:p>
      <w:pPr>
        <w:pStyle w:val="Prog"/>
        <w:bidi w:val="0"/>
        <w:jc w:val="left"/>
        <w:rPr/>
      </w:pPr>
      <w:r>
        <w:rPr/>
        <w:tab/>
        <w:tab/>
        <w:t>SetTextJustify(LeftText,TopText);</w:t>
      </w:r>
    </w:p>
    <w:p>
      <w:pPr>
        <w:pStyle w:val="Prog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stalamy wspó³rzêdne okna do zapamiêtania. Tu: (</w:t>
      </w:r>
      <w:r>
        <w:rPr/>
        <w:t>15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>45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 (xr,yd)}</w:t>
      </w:r>
    </w:p>
    <w:p>
      <w:pPr>
        <w:pStyle w:val="Prog"/>
        <w:bidi w:val="0"/>
        <w:jc w:val="left"/>
        <w:rPr/>
      </w:pPr>
      <w:r>
        <w:rPr/>
        <w:tab/>
        <w:tab/>
        <w:t>Xr:=TextWidth('Wcisnij ENTER')+25;</w:t>
      </w:r>
    </w:p>
    <w:p>
      <w:pPr>
        <w:pStyle w:val="Prog"/>
        <w:bidi w:val="0"/>
        <w:jc w:val="left"/>
        <w:rPr/>
      </w:pPr>
      <w:r>
        <w:rPr/>
        <w:tab/>
        <w:tab/>
        <w:t>Yd:=TextHeight('Wcisnij ENTER')+60;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Okreœlamy rozmiar okna do zapamiêtania}</w:t>
      </w:r>
    </w:p>
    <w:p>
      <w:pPr>
        <w:pStyle w:val="Prog"/>
        <w:bidi w:val="0"/>
        <w:jc w:val="left"/>
        <w:rPr/>
      </w:pPr>
      <w:r>
        <w:rPr/>
        <w:tab/>
        <w:tab/>
        <w:t>Rozmiar:=ImageSize(15,45,xr,yd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if</w:t>
      </w:r>
      <w:r>
        <w:rPr/>
        <w:t xml:space="preserve"> Rozmiar=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Exit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Rozmiar=</w:t>
      </w:r>
      <w:r>
        <w:rPr/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znacza, ¿e wymiary okna s¹ za du¿e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zydzielamy pamiêæ}</w:t>
      </w:r>
    </w:p>
    <w:p>
      <w:pPr>
        <w:pStyle w:val="Prog"/>
        <w:bidi w:val="0"/>
        <w:jc w:val="left"/>
        <w:rPr/>
      </w:pPr>
      <w:r>
        <w:rPr/>
        <w:tab/>
        <w:tab/>
        <w:t>GetMem(Bufor,Rozmiar);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apamiêtujemy okno}</w:t>
      </w:r>
    </w:p>
    <w:p>
      <w:pPr>
        <w:pStyle w:val="Prog"/>
        <w:bidi w:val="0"/>
        <w:jc w:val="left"/>
        <w:rPr/>
      </w:pPr>
      <w:r>
        <w:rPr/>
        <w:tab/>
        <w:tab/>
        <w:t>GetImage(15,45,Xr,Yd,Bufor^);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ykonujemy nowy rysunek}</w:t>
      </w:r>
    </w:p>
    <w:p>
      <w:pPr>
        <w:pStyle w:val="Prog"/>
        <w:bidi w:val="0"/>
        <w:jc w:val="left"/>
        <w:rPr/>
      </w:pPr>
      <w:r>
        <w:rPr/>
        <w:tab/>
        <w:tab/>
        <w:t>Bar3D(15,45,Xr,Yd,0,False);</w:t>
      </w:r>
    </w:p>
    <w:p>
      <w:pPr>
        <w:pStyle w:val="Prog"/>
        <w:bidi w:val="0"/>
        <w:jc w:val="left"/>
        <w:rPr/>
      </w:pPr>
      <w:r>
        <w:rPr/>
        <w:tab/>
        <w:tab/>
        <w:t>OutTextXY(20,50,'Wcisnij ENTER');</w:t>
      </w:r>
    </w:p>
    <w:p>
      <w:pPr>
        <w:pStyle w:val="Prog"/>
        <w:bidi w:val="0"/>
        <w:jc w:val="left"/>
        <w:rPr/>
      </w:pPr>
      <w:r>
        <w:rPr/>
        <w:tab/>
        <w:tab/>
        <w:t>Readln;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Odtwarzamy star¹ zawartoœæ ekranu}</w:t>
      </w:r>
    </w:p>
    <w:p>
      <w:pPr>
        <w:pStyle w:val="Prog"/>
        <w:bidi w:val="0"/>
        <w:jc w:val="left"/>
        <w:rPr/>
      </w:pPr>
      <w:r>
        <w:rPr/>
        <w:tab/>
        <w:tab/>
        <w:t>PutImage(15,45,Bufor^,NormalPut);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I na koniec zwalniamy przydzielon¹ pamiêæ}</w:t>
      </w:r>
    </w:p>
    <w:p>
      <w:pPr>
        <w:pStyle w:val="Prog"/>
        <w:bidi w:val="0"/>
        <w:jc w:val="left"/>
        <w:rPr/>
      </w:pPr>
      <w:r>
        <w:rPr/>
        <w:tab/>
        <w:tab/>
        <w:t>FreeMem(Bufor,Rozmiar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Komunikat}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ind w:left="357" w:hanging="357"/>
        <w:jc w:val="left"/>
        <w:rPr/>
      </w:pPr>
      <w:r>
        <w:rPr/>
        <w:t>12.5. Obiekty punktowe</w:t>
      </w:r>
    </w:p>
    <w:p>
      <w:pPr>
        <w:pStyle w:val="Normal"/>
        <w:bidi w:val="0"/>
        <w:ind w:left="357" w:hanging="35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/>
        <w:t xml:space="preserve">Obiekty punktowe (ang. pixels) s¹ najprostszymi elementami obrazu graficznego. Posiadaj¹ one zdefiniowane po³o¿enie na ekranie oraz kolor. Do ich rysowania s³u¿y procedu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tPixel</w:t>
      </w:r>
      <w:r>
        <w:rPr/>
        <w:t xml:space="preserve">. Drug¹ operacj¹ dostêpn¹ dla tego typu obiektów jest ich czytanie, czyli okreœlanie koloru danego punktu na ekranie poprzez funkcj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Pixel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PutPixel(X, Y: Integer; Pixel: Word);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GetPixel(X,Y: Integer): Word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oniewa¿ ekran ma skoñczon¹ liczbê punktów (np. 6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</w:rPr>
        <w:t>*</w:t>
      </w:r>
      <w:r>
        <w:rPr/>
        <w:t>480=</w:t>
      </w:r>
      <w:r>
        <w:fldChar w:fldCharType="begin"/>
      </w:r>
      <w:r>
        <w:rPr/>
        <w:instrText xml:space="preserve">= 640*480</w:instrText>
      </w:r>
      <w:r>
        <w:rPr/>
      </w:r>
      <w:r>
        <w:rPr/>
        <w:fldChar w:fldCharType="separate"/>
      </w:r>
      <w:r>
        <w:rPr/>
        <w:t>307200</w:t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) mo¿na za pomoc¹ tych obiektów narysowaæ dowolny rysunek, chocia¿ jest to pracoch³onne. Jednak przy u¿yciu instrukcji pêtlowych mo¿na tworzyæ z punktów nietrywialne rysunki, jak np. w poni¿szym przyk³adzi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14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rysuje trójk¹t Sierpiñskiego.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 procedurze zastosowano losowy algorytm rysowania fraktali. Wygl¹da on nastêpuj¹co:</w:t>
      </w:r>
    </w:p>
    <w:p>
      <w:pPr>
        <w:pStyle w:val="Prog"/>
        <w:bidi w:val="0"/>
        <w:ind w:left="504" w:hanging="504"/>
        <w:jc w:val="left"/>
        <w:rPr/>
      </w:pPr>
      <w:r>
        <w:rPr/>
        <w:t>1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my okreœlony zbiór przekszta³ceñ p³aszczyzny ponumerowanych od </w:t>
      </w:r>
      <w:r>
        <w:rPr/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o N. Przekszta³cenia musz¹ zmniejszaæ powierzchniê obiektów (przekszta³cenia zwê¿aj¹ce). </w:t>
      </w:r>
    </w:p>
    <w:p>
      <w:pPr>
        <w:pStyle w:val="Prog"/>
        <w:bidi w:val="0"/>
        <w:ind w:left="504" w:hanging="504"/>
        <w:jc w:val="left"/>
        <w:rPr/>
      </w:pPr>
      <w:r>
        <w:rPr/>
        <w:t>2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bieramy dowolnie wspó³rzêdne pocz¹tkowe np. (</w:t>
      </w:r>
      <w:r>
        <w:rPr/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.</w:t>
      </w:r>
    </w:p>
    <w:p>
      <w:pPr>
        <w:pStyle w:val="Prog"/>
        <w:tabs>
          <w:tab w:val="clear" w:pos="567"/>
          <w:tab w:val="left" w:pos="284" w:leader="none"/>
          <w:tab w:val="left" w:pos="568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504" w:hanging="504"/>
        <w:jc w:val="left"/>
        <w:rPr/>
      </w:pPr>
      <w:r>
        <w:rPr/>
        <w:t>3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osujemy numer z zakresu </w:t>
      </w:r>
      <w:r>
        <w:rPr/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N i przekszta³camy aktualne wspó³rzêdne wylosowanym przekszta³ceniem.</w:t>
      </w:r>
    </w:p>
    <w:p>
      <w:pPr>
        <w:pStyle w:val="Prog"/>
        <w:tabs>
          <w:tab w:val="clear" w:pos="567"/>
          <w:tab w:val="left" w:pos="284" w:leader="none"/>
          <w:tab w:val="left" w:pos="568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504" w:hanging="504"/>
        <w:jc w:val="left"/>
        <w:rPr/>
      </w:pPr>
      <w:r>
        <w:rPr/>
        <w:t>4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mieszczamy punkt w wyliczonych wspó³rzêdnych.</w:t>
      </w:r>
    </w:p>
    <w:p>
      <w:pPr>
        <w:pStyle w:val="Prog"/>
        <w:bidi w:val="0"/>
        <w:ind w:left="504" w:hanging="504"/>
        <w:jc w:val="left"/>
        <w:rPr/>
      </w:pPr>
      <w:r>
        <w:rPr/>
        <w:t>5.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wtarzamy punkty </w:t>
      </w:r>
      <w:r>
        <w:rPr/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 </w:t>
      </w:r>
      <w:r>
        <w:rPr/>
        <w:t>4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u¿¹ iloœæ razy.}</w:t>
      </w:r>
    </w:p>
    <w:p>
      <w:pPr>
        <w:pStyle w:val="Prog"/>
        <w:bidi w:val="0"/>
        <w:ind w:left="504" w:hanging="50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es</w:t>
      </w:r>
      <w:r>
        <w:rPr/>
        <w:t xml:space="preserve"> graph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ierpTr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 xml:space="preserve"> </w:t>
        <w:tab/>
        <w:t>X,Y : Integer;</w:t>
      </w:r>
    </w:p>
    <w:p>
      <w:pPr>
        <w:pStyle w:val="Prog"/>
        <w:bidi w:val="0"/>
        <w:jc w:val="left"/>
        <w:rPr/>
      </w:pPr>
      <w:r>
        <w:rPr/>
        <w:tab/>
        <w:tab/>
        <w:tab/>
        <w:t>I:Word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Randomize;</w:t>
      </w:r>
    </w:p>
    <w:p>
      <w:pPr>
        <w:pStyle w:val="Prog"/>
        <w:bidi w:val="0"/>
        <w:jc w:val="left"/>
        <w:rPr/>
      </w:pPr>
      <w:r>
        <w:rPr/>
        <w:tab/>
        <w:tab/>
        <w:t>X:=0; Y:=0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for</w:t>
      </w:r>
      <w:r>
        <w:rPr/>
        <w:t xml:space="preserve"> I:=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High(I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begin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case</w:t>
      </w:r>
      <w:r>
        <w:rPr/>
        <w:t xml:space="preserve"> Random(3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 xml:space="preserve">0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 xml:space="preserve">X:=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 + GetMax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4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 xml:space="preserve">Y:=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 + GetMax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/>
        <w:t>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/>
        <w:tab/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 xml:space="preserve">1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 xml:space="preserve">X:=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 + GetMax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 xml:space="preserve">Y:=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/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 xml:space="preserve">2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 xml:space="preserve">X:=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 xml:space="preserve">Y:=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/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s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/>
        <w:tab/>
        <w:tab/>
        <w:tab/>
        <w:t>PutPixel(x,GetMaxY-y,Green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SierpTr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left="357" w:hanging="357"/>
        <w:jc w:val="left"/>
        <w:rPr/>
      </w:pPr>
      <w:r>
        <w:rPr/>
        <w:t>12.6. Kreœlenie obiektów liniowych</w:t>
      </w:r>
    </w:p>
    <w:p>
      <w:pPr>
        <w:pStyle w:val="Normal"/>
        <w:bidi w:val="0"/>
        <w:ind w:left="357" w:hanging="357"/>
        <w:rPr/>
      </w:pPr>
      <w:r>
        <w:rPr/>
        <w:tab/>
        <w:tab/>
        <w:t>W tym rozdziale pod pojêciem obiekty liniowe rozumie siê figury otwarte lub zamkniête sk³adaj¹ce siê z odcinków, ³uków i wycinków elipsy.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/>
        <w:t>Do rysowania obiektów liniowych s³u¿¹ nastêpuj¹ce procedury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c</w:t>
      </w:r>
      <w:r>
        <w:rPr/>
        <w:t xml:space="preserve"> - rysowanie ³uku,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Arc (X,Y: Integer; StAngle, EndAngle, Radius: Word);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rcle</w:t>
      </w:r>
      <w:r>
        <w:rPr/>
        <w:t xml:space="preserve"> - rysowanie okrêgu,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Circle(X,Y: Integer; Radius: Word);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wPoly</w:t>
      </w:r>
      <w:r>
        <w:rPr/>
        <w:t xml:space="preserve"> - rysowanie wielok¹ta,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DrawPoly(NumPoints: Word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olyPoints);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lipse</w:t>
      </w:r>
      <w:r>
        <w:rPr/>
        <w:t xml:space="preserve"> - rysowanie elipsy,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Ellipse(X, Y: Integer; StAngle, EndAngle: Word; XRadius, YRadius: Word);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Rel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eTo</w:t>
      </w:r>
      <w:r>
        <w:rPr/>
        <w:t xml:space="preserve"> - rysowanie odcinka,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Line(X1, Y1, X2, Y2: Integer);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LineRel(Dx, Dy: Integer);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LineTo(X, Y: Integer);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tangle</w:t>
      </w:r>
      <w:r>
        <w:rPr/>
        <w:t xml:space="preserve"> - rysowanie prostok¹ta.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Rectangle(X1, Y1, X2, Y2: Integer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Ka¿dy z obiektów liniowych rysowany jest kolorem zdefiniowanym za pomoc¹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Color</w:t>
      </w:r>
      <w:r>
        <w:rPr/>
        <w:t xml:space="preserve">. Obiekty sk³adaj¹ce siê z odcinków prostych rysowane s¹ tak¿e typem linii zdefiniowanym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LineStyle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etColor(Color: Word);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etLineStyle(LineStyle: Word; Pattern: Word; Thickness: Word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Zwi¹zek z obiektami liniowymi maj¹ tak¿e funkcj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ArcCoords</w:t>
      </w:r>
      <w:r>
        <w:rPr/>
        <w:t xml:space="preserve"> podaj¹ca parametry ostatnio rysowanego ³uku (³¹cznie ze wspó³rzêdnymi koñców) or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LineSettings</w:t>
      </w:r>
      <w:r>
        <w:rPr/>
        <w:t xml:space="preserve"> podaj¹ca aktualnie obowi¹zuj¹cy styl rysowania linii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GetArcCoords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ArcCoords: ArcCoordsType);</w:t>
      </w:r>
    </w:p>
    <w:p>
      <w:pPr>
        <w:pStyle w:val="Normal"/>
        <w:bidi w:val="0"/>
        <w:jc w:val="both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GetLineSettings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LineInfo: LineSettingsType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ind w:left="357" w:hanging="357"/>
        <w:jc w:val="left"/>
        <w:rPr/>
      </w:pPr>
      <w:r>
        <w:rPr/>
        <w:t>12.7. Kreœlenie obiektów dwu- i trójwymiarowych</w:t>
      </w:r>
    </w:p>
    <w:p>
      <w:pPr>
        <w:pStyle w:val="Normal"/>
        <w:bidi w:val="0"/>
        <w:ind w:left="357" w:hanging="357"/>
        <w:rPr/>
      </w:pPr>
      <w:r>
        <w:rPr/>
        <w:tab/>
        <w:t>Do tej grupy obiektów graficznych nale¿¹: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</w:t>
      </w:r>
      <w:r>
        <w:rPr/>
        <w:tab/>
        <w:tab/>
        <w:tab/>
        <w:t>- wype³niony prostok¹t,</w:t>
      </w:r>
    </w:p>
    <w:p>
      <w:pPr>
        <w:pStyle w:val="Normal"/>
        <w:bidi w:val="0"/>
        <w:jc w:val="both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Bar(X1, Y1, X2, Y2: Integer);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r</w:t>
      </w:r>
      <w:r>
        <w:rPr/>
        <w:t>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ab/>
        <w:tab/>
        <w:t>- rzut aksonometryczny prostopad³oœcianu z wype³nion¹ przedni¹ œcian¹,</w:t>
      </w:r>
    </w:p>
    <w:p>
      <w:pPr>
        <w:pStyle w:val="Normal"/>
        <w:bidi w:val="0"/>
        <w:jc w:val="both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Bar3D(X1, Y1, X2, Y2: Integer; Depth: Word; Top: Boolean);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lEllipse</w:t>
      </w:r>
      <w:r>
        <w:rPr/>
        <w:tab/>
        <w:t>- wype³niona elipsa,</w:t>
      </w:r>
    </w:p>
    <w:p>
      <w:pPr>
        <w:pStyle w:val="Normal"/>
        <w:bidi w:val="0"/>
        <w:jc w:val="both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FillEllipse(X, Y: Integer; XRadius, YRadius: Word)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lPoly</w:t>
      </w:r>
      <w:r>
        <w:rPr/>
        <w:tab/>
        <w:tab/>
        <w:t>- wype³niony wielok¹t,</w:t>
      </w:r>
    </w:p>
    <w:p>
      <w:pPr>
        <w:pStyle w:val="Normal"/>
        <w:bidi w:val="0"/>
        <w:jc w:val="both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FillPoly(NumPoints: Word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PolyPoints);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eSlice</w:t>
      </w:r>
      <w:r>
        <w:rPr/>
        <w:tab/>
        <w:tab/>
        <w:t>- wycinek ko³a,</w:t>
      </w:r>
    </w:p>
    <w:p>
      <w:pPr>
        <w:pStyle w:val="Normal"/>
        <w:bidi w:val="0"/>
        <w:jc w:val="both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PieSlice(X, Y: Integer; StAngle, EndAngle, Radius: Word);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ctor</w:t>
      </w:r>
      <w:r>
        <w:rPr/>
        <w:tab/>
        <w:tab/>
        <w:t>- fragment wype³nionej elipsy.</w:t>
      </w:r>
    </w:p>
    <w:p>
      <w:pPr>
        <w:pStyle w:val="Normal"/>
        <w:bidi w:val="0"/>
        <w:jc w:val="both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Sector(X, Y: Integer; StAngle,EndAngle, XRadius, YRadius: Word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Poza tym, dowolny, zamkniêty ci¹g³¹ lini¹ jednego koloru, kontur mo¿e byæ wype³niony za pomoc¹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odFill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FloodFill(X, Y: Integer; Border: Word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Parametry wype³nienia definiuje siê za pomoc¹ procedu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FillStyle</w:t>
      </w:r>
      <w:r>
        <w:rPr/>
        <w:t xml:space="preserve"> or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FillPattern</w:t>
      </w:r>
      <w:r>
        <w:rPr/>
        <w:t xml:space="preserve">. Aktualne parametry mo¿na odczytaæ proceduram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FillSettings</w:t>
      </w:r>
      <w:r>
        <w:rPr/>
        <w:t xml:space="preserve"> i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FillPattern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cedure </w:t>
      </w:r>
      <w:r>
        <w:rPr/>
        <w:t>SetFillStyle(Pattern: Word; Color: Word);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cedure </w:t>
      </w:r>
      <w:r>
        <w:rPr/>
        <w:t>SetFillPattern(Pattern: FillPatternType; Color: Word);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cedure </w:t>
      </w:r>
      <w:r>
        <w:rPr/>
        <w:t>GetFillSettings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FillInfo: FillSettingsType);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cedure </w:t>
      </w:r>
      <w:r>
        <w:rPr/>
        <w:t>GetFillPattern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FillPattern: FillPatternType);</w:t>
      </w:r>
    </w:p>
    <w:p>
      <w:pPr>
        <w:pStyle w:val="Heading2"/>
        <w:bidi w:val="0"/>
        <w:ind w:left="357" w:hanging="357"/>
        <w:jc w:val="left"/>
        <w:rPr/>
      </w:pPr>
      <w:r>
        <w:rPr/>
        <w:t>12.8. Zapamiêtywanie i odtwarzanie fragmentów ekranu</w:t>
      </w:r>
    </w:p>
    <w:p>
      <w:pPr>
        <w:pStyle w:val="Normal"/>
        <w:bidi w:val="0"/>
        <w:ind w:left="357" w:hanging="357"/>
        <w:rPr/>
      </w:pPr>
      <w:r>
        <w:rPr/>
        <w:tab/>
        <w:tab/>
        <w:t xml:space="preserve">W Turbo Pascalu mamy mo¿liwoœæ zapamiêtywania prostok¹tnych fragmentów ekranu graficznego oraz wyœwietlania ich w dowolnym miejscu. Umo¿liwiaj¹ to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Image</w:t>
      </w:r>
      <w:r>
        <w:rPr/>
        <w:t xml:space="preserve"> i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tImage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GetImage(X1, Y1, X2, Y2: Integer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BitMap);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PutImage(X1, Y1: Integer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</w:t>
      </w:r>
      <w:r>
        <w:rPr/>
        <w:t xml:space="preserve"> BitMap; BitBlt: Word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Punkt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1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1</w:t>
      </w:r>
      <w:r>
        <w:rPr/>
        <w:t>) jest górnym lewym rogiem rysunku, punkt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2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2</w:t>
      </w:r>
      <w:r>
        <w:rPr/>
        <w:t xml:space="preserve">) </w:t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prawym dolnym rogiem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Map</w:t>
      </w:r>
      <w:r>
        <w:rPr/>
        <w:t xml:space="preserve"> jest parametrem bez typu, przez który przekazywany jest do procedury rysunek do wyœwietlenia, lub w którym zapamiêtywany jest fragment obrazu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Blt</w:t>
      </w:r>
      <w:r>
        <w:rPr/>
        <w:t xml:space="preserve"> okreœla sposób wyœwietlenia rysunku. S¹ zdefiniowane nastêpuj¹ce wartoœci dl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Blt</w:t>
      </w:r>
      <w:r>
        <w:rPr/>
        <w:t>:</w:t>
      </w:r>
    </w:p>
    <w:p>
      <w:pPr>
        <w:pStyle w:val="Normal"/>
        <w:bidi w:val="0"/>
        <w:ind w:left="357" w:hanging="357"/>
        <w:rPr/>
      </w:pPr>
      <w:r>
        <w:rPr/>
      </w:r>
    </w:p>
    <w:p>
      <w:pPr>
        <w:pStyle w:val="Normal"/>
        <w:tabs>
          <w:tab w:val="clear" w:pos="284"/>
          <w:tab w:val="center" w:pos="1418" w:leader="none"/>
          <w:tab w:val="left" w:pos="2127" w:leader="none"/>
        </w:tabs>
        <w:bidi w:val="0"/>
        <w:spacing w:before="0" w:after="120"/>
        <w:ind w:left="357" w:hanging="357"/>
        <w:jc w:val="left"/>
        <w:rPr/>
      </w:pPr>
      <w:r>
        <w:rPr/>
        <w:t>Sta³a</w:t>
        <w:tab/>
        <w:t>Wartoœæ</w:t>
        <w:tab/>
        <w:t>Wynik na³o¿enia punktu o kolorze 5 (010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>) na kolor  3 (00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>)</w:t>
      </w:r>
    </w:p>
    <w:p>
      <w:pPr>
        <w:pStyle w:val="Normal"/>
        <w:tabs>
          <w:tab w:val="clear" w:pos="284"/>
          <w:tab w:val="center" w:pos="1418" w:leader="none"/>
          <w:tab w:val="left" w:pos="2127" w:leader="none"/>
        </w:tabs>
        <w:bidi w:val="0"/>
        <w:spacing w:before="0" w:after="6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rmalPut</w:t>
      </w:r>
      <w:r>
        <w:rPr/>
        <w:tab/>
        <w:t>0</w:t>
        <w:tab/>
        <w:t>5 (010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>)</w:t>
      </w:r>
    </w:p>
    <w:p>
      <w:pPr>
        <w:pStyle w:val="Normal"/>
        <w:tabs>
          <w:tab w:val="clear" w:pos="284"/>
          <w:tab w:val="center" w:pos="1418" w:leader="none"/>
          <w:tab w:val="left" w:pos="2127" w:leader="none"/>
        </w:tabs>
        <w:bidi w:val="0"/>
        <w:spacing w:before="0" w:after="6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pyPut</w:t>
        <w:tab/>
      </w:r>
      <w:r>
        <w:rPr/>
        <w:t>0</w:t>
        <w:tab/>
        <w:t>5 (010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>)</w:t>
      </w:r>
    </w:p>
    <w:p>
      <w:pPr>
        <w:pStyle w:val="Normal"/>
        <w:tabs>
          <w:tab w:val="clear" w:pos="284"/>
          <w:tab w:val="center" w:pos="1418" w:leader="none"/>
          <w:tab w:val="left" w:pos="2127" w:leader="none"/>
        </w:tabs>
        <w:bidi w:val="0"/>
        <w:spacing w:before="0" w:after="6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ORPut</w:t>
        <w:tab/>
      </w:r>
      <w:r>
        <w:rPr/>
        <w:t>1</w:t>
        <w:tab/>
        <w:t>6 (01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>)</w:t>
      </w:r>
    </w:p>
    <w:p>
      <w:pPr>
        <w:pStyle w:val="Normal"/>
        <w:tabs>
          <w:tab w:val="clear" w:pos="284"/>
          <w:tab w:val="center" w:pos="1418" w:leader="none"/>
          <w:tab w:val="left" w:pos="2127" w:leader="none"/>
        </w:tabs>
        <w:bidi w:val="0"/>
        <w:spacing w:before="0" w:after="6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Put</w:t>
        <w:tab/>
      </w:r>
      <w:r>
        <w:rPr/>
        <w:t>2</w:t>
        <w:tab/>
        <w:t>7 (01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>)</w:t>
      </w:r>
    </w:p>
    <w:p>
      <w:pPr>
        <w:pStyle w:val="Normal"/>
        <w:tabs>
          <w:tab w:val="clear" w:pos="284"/>
          <w:tab w:val="center" w:pos="1418" w:leader="none"/>
          <w:tab w:val="left" w:pos="2127" w:leader="none"/>
        </w:tabs>
        <w:bidi w:val="0"/>
        <w:spacing w:before="0" w:after="6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Put</w:t>
        <w:tab/>
      </w:r>
      <w:r>
        <w:rPr/>
        <w:t>3</w:t>
        <w:tab/>
        <w:t>1 (000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>)</w:t>
      </w:r>
    </w:p>
    <w:p>
      <w:pPr>
        <w:pStyle w:val="Normal"/>
        <w:tabs>
          <w:tab w:val="clear" w:pos="284"/>
          <w:tab w:val="center" w:pos="1418" w:leader="none"/>
          <w:tab w:val="left" w:pos="2127" w:leader="none"/>
        </w:tabs>
        <w:bidi w:val="0"/>
        <w:spacing w:before="0" w:after="6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Put</w:t>
        <w:tab/>
      </w:r>
      <w:r>
        <w:rPr/>
        <w:t>4</w:t>
        <w:tab/>
        <w:t>10 (10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B</w:t>
      </w:r>
      <w:r>
        <w:rPr/>
        <w:t>)</w:t>
      </w:r>
    </w:p>
    <w:p>
      <w:pPr>
        <w:pStyle w:val="Normal"/>
        <w:tabs>
          <w:tab w:val="clear" w:pos="284"/>
          <w:tab w:val="center" w:pos="1418" w:leader="none"/>
          <w:tab w:val="left" w:pos="2127" w:leader="none"/>
        </w:tabs>
        <w:bidi w:val="0"/>
        <w:spacing w:before="0" w:after="6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Wielkoœæ fragmentu obrazu, a wiêc rozmiar bufo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Map</w:t>
      </w:r>
      <w:r>
        <w:rPr/>
        <w:t xml:space="preserve">, okreœlany jest za pomoc¹ funk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ageSize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k³adnia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ImageSize(X1, Y1, X2, Y2: Integer): Word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  <w:t xml:space="preserve">Paramety funkcji podobne jak w procedurz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Image</w:t>
      </w:r>
      <w:r>
        <w:rPr/>
        <w:t>. Je¿eli fragment ekranu jest zbyt du¿y do zapamiêtania, zwracana jest wartoœæ 0. Sposób u¿ycia omawianych procedur i funkcji demonstruje 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ze stron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PAGEREF Pd_get \h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Error: Reference source not found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</w:p>
    <w:p>
      <w:pPr>
        <w:pStyle w:val="Heading2"/>
        <w:bidi w:val="0"/>
        <w:ind w:left="357" w:hanging="357"/>
        <w:jc w:val="left"/>
        <w:rPr/>
      </w:pPr>
      <w:r>
        <w:rPr/>
        <w:t>12.9. Wyprowadzanie tekstów</w:t>
      </w:r>
    </w:p>
    <w:p>
      <w:pPr>
        <w:pStyle w:val="Normal"/>
        <w:bidi w:val="0"/>
        <w:ind w:left="357" w:hanging="35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/>
        <w:t xml:space="preserve">W trybie graficznym mamy dwie procedury s³u¿¹ce do wypisywania tekstów. S¹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Text</w:t>
      </w:r>
      <w:r>
        <w:rPr/>
        <w:t xml:space="preserve"> umieszczaj¹ca napis w miejscu ostatniej operacji or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TextXY</w:t>
      </w:r>
      <w:r>
        <w:rPr/>
        <w:t xml:space="preserve"> umieszczaj¹ca tekst w miejscu wskazanym w parametrach.</w:t>
      </w:r>
    </w:p>
    <w:p>
      <w:pPr>
        <w:pStyle w:val="Normal"/>
        <w:bidi w:val="0"/>
        <w:jc w:val="both"/>
        <w:rPr/>
      </w:pPr>
      <w:r>
        <w:rPr/>
        <w:t>Sk³adnia: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OutText(TextString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>);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OutTextXY(X,Y: Integer; TextString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>);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Obie procedury wypisuj¹ na ekranie ³añcuch podany jako parametr. Aby drukowaæ wiêc np. liczby, nale¿y je uprzednio zamieniæ na ³añcuch procedur¹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</w:t>
      </w:r>
      <w:r>
        <w:rPr/>
        <w:t>(liczba,³añcuch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16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Licz drukuje kolejne liczby w okreœlonym miejscu ekranu.}</w:t>
      </w:r>
    </w:p>
    <w:p>
      <w:pPr>
        <w:pStyle w:val="Prog"/>
        <w:bidi w:val="0"/>
        <w:jc w:val="left"/>
        <w:rPr/>
      </w:pPr>
      <w:r>
        <w:rPr/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es</w:t>
      </w:r>
      <w:r>
        <w:rPr/>
        <w:t xml:space="preserve"> Graph,Crt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cedure </w:t>
      </w:r>
      <w:r>
        <w:rPr/>
        <w:t>Licz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</w:p>
    <w:p>
      <w:pPr>
        <w:pStyle w:val="Prog"/>
        <w:bidi w:val="0"/>
        <w:jc w:val="left"/>
        <w:rPr/>
      </w:pPr>
      <w:r>
        <w:rPr/>
        <w:tab/>
        <w:tab/>
        <w:t>Tekst : String[20];</w:t>
      </w:r>
    </w:p>
    <w:p>
      <w:pPr>
        <w:pStyle w:val="Prog"/>
        <w:bidi w:val="0"/>
        <w:jc w:val="left"/>
        <w:rPr/>
      </w:pPr>
      <w:r>
        <w:rPr/>
        <w:tab/>
        <w:tab/>
        <w:t>I : Word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SetTextStyle(7,HorizDir,4);</w:t>
      </w:r>
    </w:p>
    <w:p>
      <w:pPr>
        <w:pStyle w:val="Prog"/>
        <w:bidi w:val="0"/>
        <w:jc w:val="left"/>
        <w:rPr/>
      </w:pPr>
      <w:r>
        <w:rPr/>
        <w:tab/>
        <w:tab/>
        <w:t>SetTextJustify(RightText,CenterText);</w:t>
      </w:r>
    </w:p>
    <w:p>
      <w:pPr>
        <w:pStyle w:val="Prog"/>
        <w:bidi w:val="0"/>
        <w:jc w:val="left"/>
        <w:rPr/>
      </w:pPr>
      <w:r>
        <w:rPr/>
        <w:tab/>
        <w:tab/>
        <w:t>I:=0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</w:t>
      </w:r>
    </w:p>
    <w:p>
      <w:pPr>
        <w:pStyle w:val="Prog"/>
        <w:bidi w:val="0"/>
        <w:jc w:val="left"/>
        <w:rPr/>
      </w:pPr>
      <w:r>
        <w:rPr/>
        <w:tab/>
        <w:tab/>
        <w:tab/>
        <w:t>Inc(I);</w:t>
      </w:r>
    </w:p>
    <w:p>
      <w:pPr>
        <w:pStyle w:val="Prog"/>
        <w:bidi w:val="0"/>
        <w:jc w:val="left"/>
        <w:rPr/>
      </w:pPr>
      <w:r>
        <w:rPr/>
        <w:tab/>
        <w:tab/>
        <w:tab/>
        <w:t>Str(I,Tekst);</w:t>
      </w:r>
    </w:p>
    <w:p>
      <w:pPr>
        <w:pStyle w:val="Prog"/>
        <w:bidi w:val="0"/>
        <w:jc w:val="left"/>
        <w:rPr/>
      </w:pPr>
      <w:r>
        <w:rPr/>
        <w:tab/>
        <w:tab/>
        <w:tab/>
        <w:t>SetColor(Green);</w:t>
      </w:r>
    </w:p>
    <w:p>
      <w:pPr>
        <w:pStyle w:val="Prog"/>
        <w:bidi w:val="0"/>
        <w:jc w:val="left"/>
        <w:rPr/>
      </w:pPr>
      <w:r>
        <w:rPr/>
        <w:tab/>
        <w:tab/>
        <w:tab/>
        <w:t>OuTtextXY(100,100,Tekst);</w:t>
      </w:r>
    </w:p>
    <w:p>
      <w:pPr>
        <w:pStyle w:val="Prog"/>
        <w:bidi w:val="0"/>
        <w:jc w:val="left"/>
        <w:rPr/>
      </w:pPr>
      <w:r>
        <w:rPr/>
        <w:tab/>
        <w:tab/>
        <w:tab/>
        <w:t>Delay(100);</w:t>
      </w:r>
    </w:p>
    <w:p>
      <w:pPr>
        <w:pStyle w:val="Prog"/>
        <w:bidi w:val="0"/>
        <w:jc w:val="left"/>
        <w:rPr/>
      </w:pPr>
      <w:r>
        <w:rPr/>
        <w:tab/>
        <w:tab/>
        <w:tab/>
        <w:t>SetColor(Black);</w:t>
      </w:r>
    </w:p>
    <w:p>
      <w:pPr>
        <w:pStyle w:val="Prog"/>
        <w:bidi w:val="0"/>
        <w:jc w:val="left"/>
        <w:rPr/>
      </w:pPr>
      <w:r>
        <w:rPr/>
        <w:tab/>
        <w:tab/>
        <w:tab/>
        <w:t>OutTextXY(100,100,Tekst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til</w:t>
      </w:r>
      <w:r>
        <w:rPr/>
        <w:t xml:space="preserve"> KeyPressed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Licz}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ind w:left="357" w:hanging="357"/>
        <w:jc w:val="left"/>
        <w:rPr/>
      </w:pPr>
      <w:r>
        <w:rPr/>
        <w:t>12.10. Wprowadzanie danych z klawiatury</w:t>
      </w:r>
    </w:p>
    <w:p>
      <w:pPr>
        <w:pStyle w:val="Normal"/>
        <w:bidi w:val="0"/>
        <w:ind w:left="357" w:hanging="357"/>
        <w:rPr/>
      </w:pPr>
      <w:r>
        <w:rPr/>
        <w:tab/>
        <w:tab/>
        <w:t xml:space="preserve">Przy pisaniu programów graficznych czêsto napotykamy problem wczytywania danych z klawiatury. Mo¿na go rozwi¹zaæ na kilka sposobów. Najprostszym z nich jest u¿ycie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Ln</w:t>
      </w:r>
      <w:r>
        <w:rPr/>
        <w:t xml:space="preserve">. Do dzia³ania jej jednak wymagane jest nieu¿ywanie modu³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t</w:t>
      </w:r>
      <w:r>
        <w:rPr/>
        <w:t xml:space="preserve"> lub przypisani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ctVideo</w:t>
      </w:r>
      <w:r>
        <w:rPr/>
        <w:t>:=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lse</w:t>
      </w:r>
      <w:r>
        <w:rPr/>
        <w:t xml:space="preserve">. Drug¹ metod¹ jest opisane w rozdziale 12.3.2. przechodzenie na czas wpisania danych do trybu tekstowego. Oba te rozwi¹zania nie s¹ jednak zbyt eleganckie. W profesjonalnych programach najczêœciej stosuje siê system rozwijanych menu oraz okien dialogowych czêsto sterowanych klawiatur¹ i mysz¹. Jest to podejœcie atrakcyjne dla u¿ytkownika ale doœæ pracoch³onne dla programisty. Metoda tworzenia takich skomplikowanych systemów przekracza ramy niniejszego opracowania i nie bêdzie tu omawiana. Bardziej szczegó³owo zostanie omówione tylko zagadnienie wczytywania ³añcucha znaków. </w:t>
      </w:r>
      <w:bookmarkStart w:id="0" w:name="end"/>
      <w:r>
        <w:rPr/>
        <w:t xml:space="preserve">Rozwi¹zania wymaga tu kilka problemów. Po pierwsze, w trybie graficznym nie ma kursora i musimy go sami rysowaæ. Nie ma tak¿e procedury, która wczytuje znaki z klawiatury wyœwietlaj¹c je, a wiêc musimy u¿yæ funk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Key</w:t>
      </w:r>
      <w:r>
        <w:rPr/>
        <w:t xml:space="preserve"> z modu³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t</w:t>
      </w:r>
      <w:r>
        <w:rPr/>
        <w:t xml:space="preserve"> do wczytywania kolejnych znaków oraz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utText</w:t>
      </w:r>
      <w:r>
        <w:rPr/>
        <w:t xml:space="preserve"> do ich wyœwietlania. Kolejn¹ trudnoœæ stanowi ró¿na szerokoœæ znaków w trybie graficznym. Przyk³adowe rozwi¹zanie tych problemów przedstawione jest poni¿ej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17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Funkcja WezTekst wczytuje ³añcuch z klawiatury. Przyjmuje ma³e litery, cyfry, odstêp i kropkê. Po dojœciu do prawej krawêdzi okna przestaje przyjmowaæ dalsze znaki. Reaguje na znak kasowania (BackSpace). Po naciœniêciu Enter wraca do programu wywo³uj¹cego zwracaj¹c wczytany ³añcuch. Po wprowadzeniu Esc wraca z ³añcuchem pustym. Procedury pomocnicze: OknoEdyc rysuje okno edycyjne oraz ustawia parametry tekstu i kolory; Kursor rysuje migaj¹cy kursor graficzny.}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es</w:t>
      </w:r>
      <w:r>
        <w:rPr/>
        <w:t xml:space="preserve"> Graph,Crt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/>
        <w:t xml:space="preserve"> WezTekst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>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</w:p>
    <w:p>
      <w:pPr>
        <w:pStyle w:val="Prog"/>
        <w:bidi w:val="0"/>
        <w:jc w:val="left"/>
        <w:rPr/>
      </w:pPr>
      <w:r>
        <w:rPr/>
        <w:tab/>
        <w:tab/>
        <w:t>C:Char;</w:t>
      </w:r>
    </w:p>
    <w:p>
      <w:pPr>
        <w:pStyle w:val="Prog"/>
        <w:bidi w:val="0"/>
        <w:jc w:val="left"/>
        <w:rPr/>
      </w:pPr>
      <w:r>
        <w:rPr/>
        <w:tab/>
        <w:tab/>
        <w:t xml:space="preserve">Tekst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>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OknoEdyc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SetTextStyle(7,HorizDir,4);</w:t>
      </w:r>
    </w:p>
    <w:p>
      <w:pPr>
        <w:pStyle w:val="Prog"/>
        <w:bidi w:val="0"/>
        <w:jc w:val="left"/>
        <w:rPr/>
      </w:pPr>
      <w:r>
        <w:rPr/>
        <w:tab/>
        <w:tab/>
        <w:t>SetTextJustify(LeftText,CenterText);</w:t>
      </w:r>
    </w:p>
    <w:p>
      <w:pPr>
        <w:pStyle w:val="Prog"/>
        <w:bidi w:val="0"/>
        <w:jc w:val="left"/>
        <w:rPr/>
      </w:pPr>
      <w:r>
        <w:rPr/>
        <w:tab/>
        <w:tab/>
        <w:t>SetColor(White);</w:t>
      </w:r>
    </w:p>
    <w:p>
      <w:pPr>
        <w:pStyle w:val="Prog"/>
        <w:bidi w:val="0"/>
        <w:jc w:val="left"/>
        <w:rPr/>
      </w:pPr>
      <w:r>
        <w:rPr/>
        <w:tab/>
        <w:tab/>
        <w:t>SetFillStyle(SolidFill,LightGray);</w:t>
      </w:r>
    </w:p>
    <w:p>
      <w:pPr>
        <w:pStyle w:val="Prog"/>
        <w:bidi w:val="0"/>
        <w:jc w:val="left"/>
        <w:rPr/>
      </w:pPr>
      <w:r>
        <w:rPr/>
        <w:tab/>
        <w:tab/>
        <w:t>SetViewPort(100,80,400,130,ClipOn);</w:t>
      </w:r>
    </w:p>
    <w:p>
      <w:pPr>
        <w:pStyle w:val="Prog"/>
        <w:bidi w:val="0"/>
        <w:jc w:val="left"/>
        <w:rPr/>
      </w:pPr>
      <w:r>
        <w:rPr/>
        <w:tab/>
        <w:tab/>
        <w:t>Bar3D(0,0,300,50,0,False);</w:t>
      </w:r>
    </w:p>
    <w:p>
      <w:pPr>
        <w:pStyle w:val="Prog"/>
        <w:bidi w:val="0"/>
        <w:jc w:val="left"/>
        <w:rPr/>
      </w:pPr>
      <w:r>
        <w:rPr/>
        <w:tab/>
        <w:tab/>
        <w:t>SetColor(DarkGray);</w:t>
      </w:r>
    </w:p>
    <w:p>
      <w:pPr>
        <w:pStyle w:val="Prog"/>
        <w:bidi w:val="0"/>
        <w:jc w:val="left"/>
        <w:rPr/>
      </w:pPr>
      <w:r>
        <w:rPr/>
        <w:tab/>
        <w:tab/>
        <w:t>MoveTo(300,0); LineTo(0,0); LineTo(0,50);</w:t>
      </w:r>
    </w:p>
    <w:p>
      <w:pPr>
        <w:pStyle w:val="Prog"/>
        <w:bidi w:val="0"/>
        <w:jc w:val="left"/>
        <w:rPr/>
      </w:pPr>
      <w:r>
        <w:rPr/>
        <w:tab/>
        <w:tab/>
        <w:t>SetColor(White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OknoEdyc}</w:t>
      </w:r>
    </w:p>
    <w:p>
      <w:pPr>
        <w:pStyle w:val="Prog"/>
        <w:bidi w:val="0"/>
        <w:jc w:val="left"/>
        <w:rPr/>
      </w:pPr>
      <w:r>
        <w:rPr/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Kursor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</w:t>
      </w:r>
    </w:p>
    <w:p>
      <w:pPr>
        <w:pStyle w:val="Prog"/>
        <w:bidi w:val="0"/>
        <w:jc w:val="left"/>
        <w:rPr/>
      </w:pPr>
      <w:r>
        <w:rPr/>
        <w:tab/>
        <w:tab/>
        <w:tab/>
        <w:t>SetColor(DarkGray);</w:t>
      </w:r>
    </w:p>
    <w:p>
      <w:pPr>
        <w:pStyle w:val="Prog"/>
        <w:bidi w:val="0"/>
        <w:jc w:val="left"/>
        <w:rPr/>
      </w:pPr>
      <w:r>
        <w:rPr/>
        <w:tab/>
        <w:tab/>
        <w:tab/>
        <w:t>Line(GetX+4,GetY-10,GetX+1,GetY+20);</w:t>
      </w:r>
    </w:p>
    <w:p>
      <w:pPr>
        <w:pStyle w:val="Prog"/>
        <w:bidi w:val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not</w:t>
      </w:r>
      <w:r>
        <w:rPr/>
        <w:t xml:space="preserve"> KeyPress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Delay(200);</w:t>
      </w:r>
    </w:p>
    <w:p>
      <w:pPr>
        <w:pStyle w:val="Prog"/>
        <w:bidi w:val="0"/>
        <w:jc w:val="left"/>
        <w:rPr/>
      </w:pPr>
      <w:r>
        <w:rPr/>
        <w:tab/>
        <w:tab/>
        <w:tab/>
        <w:t>SetColor(LightGray);</w:t>
      </w:r>
    </w:p>
    <w:p>
      <w:pPr>
        <w:pStyle w:val="Prog"/>
        <w:bidi w:val="0"/>
        <w:jc w:val="left"/>
        <w:rPr/>
      </w:pPr>
      <w:r>
        <w:rPr/>
        <w:tab/>
        <w:tab/>
        <w:tab/>
        <w:t>Line(GetX+4,GetY-10,GetX+1,GetY+20);</w:t>
      </w:r>
    </w:p>
    <w:p>
      <w:pPr>
        <w:pStyle w:val="Prog"/>
        <w:bidi w:val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KeyPress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Delay(200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til</w:t>
      </w:r>
      <w:r>
        <w:rPr/>
        <w:t xml:space="preserve"> KeyPressed;</w:t>
      </w:r>
    </w:p>
    <w:p>
      <w:pPr>
        <w:pStyle w:val="Prog"/>
        <w:bidi w:val="0"/>
        <w:jc w:val="left"/>
        <w:rPr/>
      </w:pPr>
      <w:r>
        <w:rPr/>
        <w:tab/>
        <w:tab/>
        <w:t>SetColor(White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Kursor}</w:t>
      </w:r>
    </w:p>
    <w:p>
      <w:pPr>
        <w:pStyle w:val="Prog"/>
        <w:bidi w:val="0"/>
        <w:jc w:val="left"/>
        <w:rPr/>
      </w:pPr>
      <w:r>
        <w:rPr/>
        <w:tab/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OknoEdyc;</w:t>
      </w:r>
    </w:p>
    <w:p>
      <w:pPr>
        <w:pStyle w:val="Prog"/>
        <w:bidi w:val="0"/>
        <w:jc w:val="left"/>
        <w:rPr/>
      </w:pPr>
      <w:r>
        <w:rPr/>
        <w:tab/>
        <w:tab/>
        <w:t>Tekst:='';</w:t>
      </w:r>
    </w:p>
    <w:p>
      <w:pPr>
        <w:pStyle w:val="Prog"/>
        <w:bidi w:val="0"/>
        <w:jc w:val="left"/>
        <w:rPr/>
      </w:pPr>
      <w:r>
        <w:rPr/>
        <w:tab/>
        <w:tab/>
        <w:t>MoveTo(5,20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</w:t>
      </w:r>
    </w:p>
    <w:p>
      <w:pPr>
        <w:pStyle w:val="Prog"/>
        <w:bidi w:val="0"/>
        <w:jc w:val="left"/>
        <w:rPr/>
      </w:pPr>
      <w:r>
        <w:rPr/>
        <w:tab/>
        <w:tab/>
        <w:tab/>
        <w:t>Kursor;</w:t>
      </w:r>
    </w:p>
    <w:p>
      <w:pPr>
        <w:pStyle w:val="Prog"/>
        <w:bidi w:val="0"/>
        <w:jc w:val="left"/>
        <w:rPr/>
      </w:pPr>
      <w:r>
        <w:rPr/>
        <w:tab/>
        <w:tab/>
        <w:tab/>
        <w:t>C:=ReadKey;</w:t>
      </w:r>
    </w:p>
    <w:p>
      <w:pPr>
        <w:pStyle w:val="Prog"/>
        <w:bidi w:val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se</w:t>
      </w:r>
      <w:r>
        <w:rPr/>
        <w:t xml:space="preserve"> C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f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 xml:space="preserve">#8 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Length(Tekst)&gt;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C:=Tekst[Length(Tekst)]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Delete(Tekst,Length(Tekst),1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MoveRel(-TextWidth(C),0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SetColor(LightGray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OutText(C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MoveRel(-TextWidth(C),0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SetColor(White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>'0'..'9','a'..'z',' ','.' :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GetX+TextWidth(C)&gt;295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  <w:r>
        <w:rPr/>
        <w:t xml:space="preserve"> Write(#7)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Tekst:=Tekst+C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OutText(C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s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til</w:t>
      </w:r>
      <w:r>
        <w:rPr/>
        <w:t xml:space="preserve"> c=#13;</w:t>
      </w:r>
    </w:p>
    <w:p>
      <w:pPr>
        <w:pStyle w:val="Prog"/>
        <w:bidi w:val="0"/>
        <w:jc w:val="left"/>
        <w:rPr/>
      </w:pPr>
      <w:r>
        <w:rPr/>
        <w:tab/>
        <w:tab/>
        <w:t>WezTekst:=Tekst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 xml:space="preserve">;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WezTekst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Jako æwiczenie proponuje siê napisanie funkcj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zLiczbe</w:t>
      </w:r>
      <w:r>
        <w:rPr/>
        <w:t xml:space="preserve"> wczytuj¹c¹ liczbê ty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eger</w:t>
      </w:r>
      <w:r>
        <w:rPr/>
        <w:t>.</w:t>
      </w:r>
    </w:p>
    <w:p>
      <w:pPr>
        <w:pStyle w:val="Heading2"/>
        <w:bidi w:val="0"/>
        <w:ind w:left="357" w:hanging="357"/>
        <w:jc w:val="left"/>
        <w:rPr/>
      </w:pPr>
      <w:r>
        <w:rPr/>
        <w:t>12.11. Elementy animacji</w:t>
      </w:r>
    </w:p>
    <w:p>
      <w:pPr>
        <w:pStyle w:val="Normal"/>
        <w:bidi w:val="0"/>
        <w:ind w:left="357" w:hanging="35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/>
        <w:t>Zastosowanie animacji, choæby w postaci niewielkich, ruchomych elementów obrazu, znacznie poprawia atrakcyjnoœæ przedstawienia wyników przez program. Wyró¿niæ mo¿emy dwa rodzaje animacji komputerowej. Jeden z nich (nie bêdziemy siê nim zajmowaæ) polega na generowaniu sekwencji nieruchomych obrazów odpowiadaj¹cych kolejnym fazom ruchu i fotografowaniu ich b¹dŸ nagrywaniu poklatkowym na magnetowidzie. T¹ metod¹ wykonuje siê obecnie wiêkszoœæ filmów animowanych, a nawet fragmenty filmów fabularnych (g³ównie z gatunku SF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Drugi rodzaj animacji polega na generowaniu tak¿e sekwencji nieruchomych obrazów przedstawiaj¹cych kolejne fazy ruchu, ale nastêpuj¹cych tak szybko po sobie, ¿e obserwator ma wra¿enie ruchu. Jak ³atwo siê domyœliæ, animowanie w ten sposób skomplikowanych obrazów poci¹ga za sob¹ koniecznoœæ stosowania komputerów o olbrzymich mocach obliczeniowych oraz bardzo efektywnych algorytmów przetwarzani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 xml:space="preserve">Do tworzenia w³asnych obrazów animowanych mo¿na zastosowaæ kilka opisanych poni¿ej mechanizmów. Niektóre karty graficzne daj¹ mo¿liwoœæ rysowania na kilku stronach graficznych. Karta VGA daje tê mo¿liwoœæ w trybie VGAMe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2 strony oraz w trybie VGAL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4 strony. Algorytm jest nastêpuj¹cy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lgorytm 12-1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arysowanie statycznej czêœci obrazu na stronie widocznej i niewidocznej;</w:t>
      </w:r>
    </w:p>
    <w:p>
      <w:pPr>
        <w:pStyle w:val="Prog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ustaw stronê aktywn¹ (0 lub 1);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ustaw stronê widoczn¹ (1 lub 0); {strona aktywna jest niewidoczna}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skasowaæ czêœæ obrazu, która siê zmienia;</w:t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narysowaæ nowy obraz;</w:t>
      </w:r>
    </w:p>
    <w:p>
      <w:pPr>
        <w:pStyle w:val="Prog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til</w:t>
      </w:r>
      <w:r>
        <w:rPr/>
        <w:t xml:space="preserve"> KoniecAnimacji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</w:p>
    <w:p>
      <w:pPr>
        <w:pStyle w:val="Normal"/>
        <w:bidi w:val="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18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Anim demonstruje realizacjê powy¿szego algorytmu.}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cedure </w:t>
      </w:r>
      <w:r>
        <w:rPr/>
        <w:t>Anim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  <w:tab/>
      </w:r>
      <w:r>
        <w:rPr/>
        <w:t>X0,Y,I : Word;</w:t>
      </w:r>
    </w:p>
    <w:p>
      <w:pPr>
        <w:pStyle w:val="Prog"/>
        <w:bidi w:val="0"/>
        <w:jc w:val="left"/>
        <w:rPr/>
      </w:pPr>
      <w:r>
        <w:rPr/>
        <w:tab/>
        <w:tab/>
        <w:tab/>
        <w:t>J : Boolean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Y:=100;</w:t>
      </w:r>
    </w:p>
    <w:p>
      <w:pPr>
        <w:pStyle w:val="Prog"/>
        <w:bidi w:val="0"/>
        <w:jc w:val="left"/>
        <w:rPr/>
      </w:pPr>
      <w:r>
        <w:rPr/>
        <w:tab/>
        <w:tab/>
        <w:t xml:space="preserve">X0:=GetMax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;</w:t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staw wspó³rzêdne pocz¹tkowe}</w:t>
      </w:r>
    </w:p>
    <w:p>
      <w:pPr>
        <w:pStyle w:val="Prog"/>
        <w:bidi w:val="0"/>
        <w:jc w:val="left"/>
        <w:rPr/>
      </w:pPr>
      <w:r>
        <w:rPr/>
        <w:tab/>
        <w:tab/>
        <w:t>SetFillStyle(1,Blue);</w:t>
        <w:tab/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definiuj parametry rysowania}</w:t>
      </w:r>
    </w:p>
    <w:p>
      <w:pPr>
        <w:pStyle w:val="Prog"/>
        <w:bidi w:val="0"/>
        <w:jc w:val="left"/>
        <w:rPr/>
      </w:pPr>
      <w:r>
        <w:rPr/>
        <w:tab/>
        <w:tab/>
        <w:t>SetColor(White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peat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êtla g³ówna}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for </w:t>
      </w:r>
      <w:r>
        <w:rPr/>
        <w:t xml:space="preserve">J:=Tru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ownto </w:t>
      </w:r>
      <w:r>
        <w:rPr/>
        <w:t xml:space="preserve">Fal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 okreœla kierunek ruchu}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for </w:t>
      </w:r>
      <w:r>
        <w:rPr/>
        <w:t xml:space="preserve">I:=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 </w:t>
      </w:r>
      <w:r>
        <w:rPr/>
        <w:t xml:space="preserve">10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 xml:space="preserve">SetActivePage(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</w:t>
      </w:r>
      <w:r>
        <w:rPr/>
        <w:t xml:space="preserve"> 2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 xml:space="preserve">SetVisualPage(1-(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</w:t>
      </w:r>
      <w:r>
        <w:rPr/>
        <w:t xml:space="preserve"> 2)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>Bar(X0-35,Y-60,X0+35,Y+60)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kasowanie starego okrêgu}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>Circle(X0,Y,20);</w:t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rysowanie nowego}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 xml:space="preserve">if </w:t>
      </w:r>
      <w:r>
        <w:rPr/>
        <w:t xml:space="preserve">J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n </w:t>
      </w:r>
      <w:r>
        <w:rPr/>
        <w:t xml:space="preserve">Inc(Y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lse </w:t>
      </w:r>
      <w:r>
        <w:rPr/>
        <w:t>Dec(Y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until </w:t>
      </w:r>
      <w:r>
        <w:rPr/>
        <w:t>KeyPressed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Anim}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W powy¿szym przyk³adzie pêtla g³ówna stanowi sekcjê krytyczn¹ algorytmu i powinna byæ wykonywana jak najszybciej. W tym celu wszystkie instrukcje zbêdne, jak np. definiowanie parametrów rysowania, nale¿y wy³¹czyæ poza ni¹. Operacji rysowania i kasowania mo¿e byæ oczywiœcie wiêcej, ale pamiêtaæ nale¿y, ¿e ka¿da taka operacja zajmuje trochê czasu, a wiêc zwalnia dzia³anie program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ab/>
        <w:t>Metod¹ na przyspieszenie rysowania przy animowaniu niezmiennego obiektu poruszaj¹cego siê po ekranie mo¿e byæ mechanizm zapamiêtywania i odtwarzania fragmentów ekranu. Ma to jednak sens (przyspiesza dzia³anie programu) tylko dla skomplikowanych, a niewielkich obiektów. Przy du¿ych obiektach mo¿e siê okazaæ, ¿e narysowanie jest szybsz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19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Anim1 pokazuje u¿ycie mechanizmu zapamiêtywania i odtwarzania fragmentów ruchomego obrazu.}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cedure </w:t>
      </w:r>
      <w:r>
        <w:rPr/>
        <w:t>Anim1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  <w:tab/>
      </w:r>
      <w:r>
        <w:rPr/>
        <w:t>Buf : Pointer;</w:t>
        <w:tab/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</w:r>
      <w:r>
        <w:rPr/>
        <w:t>Rozmiar :Word;</w:t>
      </w:r>
    </w:p>
    <w:p>
      <w:pPr>
        <w:pStyle w:val="Prog"/>
        <w:bidi w:val="0"/>
        <w:jc w:val="left"/>
        <w:rPr/>
      </w:pPr>
      <w:r>
        <w:rPr/>
        <w:tab/>
        <w:tab/>
        <w:tab/>
        <w:t>X0,Y,I : Word;</w:t>
      </w:r>
    </w:p>
    <w:p>
      <w:pPr>
        <w:pStyle w:val="Prog"/>
        <w:bidi w:val="0"/>
        <w:jc w:val="left"/>
        <w:rPr/>
      </w:pPr>
      <w:r>
        <w:rPr/>
        <w:tab/>
        <w:tab/>
        <w:tab/>
        <w:t>J : Boolean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Y:=100;</w:t>
      </w:r>
    </w:p>
    <w:p>
      <w:pPr>
        <w:pStyle w:val="Prog"/>
        <w:bidi w:val="0"/>
        <w:jc w:val="left"/>
        <w:rPr/>
      </w:pPr>
      <w:r>
        <w:rPr/>
        <w:tab/>
        <w:tab/>
        <w:t xml:space="preserve">X0:=GetMax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v</w:t>
      </w:r>
      <w:r>
        <w:rPr/>
        <w:t xml:space="preserve"> 2;</w:t>
        <w:tab/>
        <w:tab/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staw wspó³rzêdne pocz¹tkowe}</w:t>
      </w:r>
    </w:p>
    <w:p>
      <w:pPr>
        <w:pStyle w:val="Prog"/>
        <w:bidi w:val="0"/>
        <w:jc w:val="left"/>
        <w:rPr/>
      </w:pPr>
      <w:r>
        <w:rPr/>
        <w:tab/>
        <w:tab/>
        <w:t>SetFillStyle(1,Blue);</w:t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definiuj parametry rysowania}</w:t>
      </w:r>
    </w:p>
    <w:p>
      <w:pPr>
        <w:pStyle w:val="Prog"/>
        <w:bidi w:val="0"/>
        <w:jc w:val="left"/>
        <w:rPr/>
      </w:pPr>
      <w:r>
        <w:rPr/>
        <w:tab/>
        <w:tab/>
        <w:t>SetColor(White);</w:t>
      </w:r>
    </w:p>
    <w:p>
      <w:pPr>
        <w:pStyle w:val="Prog"/>
        <w:bidi w:val="0"/>
        <w:jc w:val="left"/>
        <w:rPr/>
      </w:pPr>
      <w:r>
        <w:rPr/>
        <w:tab/>
        <w:tab/>
        <w:t>Bar(X0-35,Y-60,X0+35,Y+60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I:=5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2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 xml:space="preserve">  Circle(X0,Y,I);</w:t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rysowanie z³o¿onego obiektu}</w:t>
      </w:r>
    </w:p>
    <w:p>
      <w:pPr>
        <w:pStyle w:val="Prog"/>
        <w:bidi w:val="0"/>
        <w:jc w:val="left"/>
        <w:rPr/>
      </w:pPr>
      <w:r>
        <w:rPr/>
        <w:tab/>
        <w:tab/>
        <w:t>Rozmiar:=ImageSize(x0-35,y-60,x0+35,y+60);</w:t>
      </w:r>
    </w:p>
    <w:p>
      <w:pPr>
        <w:pStyle w:val="Prog"/>
        <w:bidi w:val="0"/>
        <w:jc w:val="left"/>
        <w:rPr/>
      </w:pPr>
      <w:r>
        <w:rPr/>
        <w:tab/>
        <w:tab/>
        <w:t>GetMem(Buf,Rozmiar);</w:t>
      </w:r>
    </w:p>
    <w:p>
      <w:pPr>
        <w:pStyle w:val="Prog"/>
        <w:bidi w:val="0"/>
        <w:jc w:val="left"/>
        <w:rPr/>
      </w:pPr>
      <w:r>
        <w:rPr/>
        <w:tab/>
        <w:tab/>
        <w:t>GetImage(x0-35,y-60,x0+35,y+60,Buf^);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zapamiêtanie obiektu}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repeat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êtla g³ówna}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for </w:t>
      </w:r>
      <w:r>
        <w:rPr/>
        <w:t xml:space="preserve">J:=Tru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ownto </w:t>
      </w:r>
      <w:r>
        <w:rPr/>
        <w:t xml:space="preserve">Fal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ab/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j okreœla kierunek ruchu}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for </w:t>
      </w:r>
      <w:r>
        <w:rPr/>
        <w:t xml:space="preserve">I:=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o </w:t>
      </w:r>
      <w:r>
        <w:rPr/>
        <w:t xml:space="preserve">10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 xml:space="preserve">SetActivePage(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</w:t>
      </w:r>
      <w:r>
        <w:rPr/>
        <w:t xml:space="preserve"> 2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 xml:space="preserve">SetVisualPage(1-(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</w:t>
      </w:r>
      <w:r>
        <w:rPr/>
        <w:t xml:space="preserve"> 2));</w:t>
      </w:r>
    </w:p>
    <w:p>
      <w:pPr>
        <w:pStyle w:val="Prog"/>
        <w:bidi w:val="0"/>
        <w:jc w:val="left"/>
        <w:rPr/>
      </w:pP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umieszczenie nowego rysunku z jednoczesnym kasowaniem starego}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>PutImage(x0-35,y-60,Buf^,NormalPut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 xml:space="preserve">if </w:t>
      </w:r>
      <w:r>
        <w:rPr/>
        <w:t xml:space="preserve">J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n </w:t>
      </w:r>
      <w:r>
        <w:rPr/>
        <w:t xml:space="preserve">Inc(Y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lse </w:t>
      </w:r>
      <w:r>
        <w:rPr/>
        <w:t>Dec(Y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until </w:t>
      </w:r>
      <w:r>
        <w:rPr/>
        <w:t>KeyPressed;</w:t>
      </w:r>
    </w:p>
    <w:p>
      <w:pPr>
        <w:pStyle w:val="Prog"/>
        <w:bidi w:val="0"/>
        <w:jc w:val="left"/>
        <w:rPr/>
      </w:pPr>
      <w:r>
        <w:rPr/>
        <w:tab/>
        <w:t xml:space="preserve">   FreeMem(Buf,Rozmiar)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Anim</w:t>
      </w:r>
      <w:r>
        <w:rPr/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ab/>
        <w:t xml:space="preserve">Jeszcze jednym mechanizmem, daj¹cym ciekawe efekty, u¿ywanym przy animacji, jest zmiana palety po narysowaniu obrazu. Sposób postêpowania jest nastêpuj¹cy: </w:t>
      </w:r>
    </w:p>
    <w:p>
      <w:pPr>
        <w:pStyle w:val="Normal"/>
        <w:bidi w:val="0"/>
        <w:spacing w:before="120" w:after="0"/>
        <w:rPr/>
      </w:pPr>
      <w:r>
        <w:rPr/>
        <w:t>1.</w:t>
        <w:tab/>
        <w:t xml:space="preserve">definiujemy elementy palet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jako kolor t³a,</w:t>
      </w:r>
    </w:p>
    <w:p>
      <w:pPr>
        <w:pStyle w:val="Normal"/>
        <w:bidi w:val="0"/>
        <w:spacing w:before="120" w:after="0"/>
        <w:rPr/>
      </w:pPr>
      <w:r>
        <w:rPr/>
        <w:t>2.</w:t>
        <w:tab/>
        <w:t xml:space="preserve">rysujemy kolejnymi kolorami z zakres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.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kolejne fazy ruchu,</w:t>
      </w:r>
    </w:p>
    <w:p>
      <w:pPr>
        <w:pStyle w:val="Normal"/>
        <w:bidi w:val="0"/>
        <w:jc w:val="both"/>
        <w:rPr/>
      </w:pPr>
      <w:r>
        <w:rPr/>
        <w:t>3.</w:t>
        <w:tab/>
        <w:t>zmieniamy kolejno elementy palety tak, aby jeden kolor by³ widoczn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Punkt trzeci mo¿na zmodyfikowaæ tak, aby zmieniaæ stopniowo dwa kolejne kolory zwiêkszaj¹c jasnoœæ jednego, a zmniejszaj¹c drugiego. Daje to wra¿enie p³ynniejszego ruchu, ale zwalnia dzia³anie programu. Warunkiem powodzenia przy wykorzystaniu tego mechanizmu jest, aby obrazy kolejnych faz ruchu nie pokrywa³y siê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zyk³ad 12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instrText xml:space="preserve"> SEQ przyk³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t>20</w:t>
      </w:r>
      <w:r>
        <w:rPr>
          <w:smallCaps w:val="false"/>
          <w:caps w:val="false"/>
          <w:outline w:val="false"/>
          <w:dstrike w:val="false"/>
          <w:strike w:val="false"/>
          <w:i w:val="false"/>
          <w:u w:val="singl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ocedura Anim2 demonstruje mechanizm animacji polegaj¹cy na zmianie palety kolorów po narysowaniu wszystkich faz ruchu.}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cedure</w:t>
      </w:r>
      <w:r>
        <w:rPr/>
        <w:t xml:space="preserve"> Anim2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r</w:t>
      </w:r>
      <w:r>
        <w:rPr/>
        <w:tab/>
        <w:t>I  :  Word;</w:t>
      </w:r>
    </w:p>
    <w:p>
      <w:pPr>
        <w:pStyle w:val="Prog"/>
        <w:bidi w:val="0"/>
        <w:jc w:val="left"/>
        <w:rPr/>
      </w:pPr>
      <w:r>
        <w:rPr/>
        <w:tab/>
        <w:tab/>
        <w:tab/>
        <w:t>J : Boolean;</w:t>
      </w:r>
    </w:p>
    <w:p>
      <w:pPr>
        <w:pStyle w:val="Prog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gin</w:t>
      </w:r>
    </w:p>
    <w:p>
      <w:pPr>
        <w:pStyle w:val="Prog"/>
        <w:bidi w:val="0"/>
        <w:jc w:val="left"/>
        <w:rPr/>
      </w:pPr>
      <w:r>
        <w:rPr/>
        <w:tab/>
        <w:tab/>
        <w:t>SetPalette(10,10)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{zdefiniowanie kolorów </w:t>
      </w:r>
      <w:r>
        <w:rPr/>
        <w:t>10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</w:t>
      </w:r>
      <w:r>
        <w:rPr/>
        <w:t>1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jako czarne}</w:t>
      </w:r>
    </w:p>
    <w:p>
      <w:pPr>
        <w:pStyle w:val="Prog"/>
        <w:bidi w:val="0"/>
        <w:jc w:val="left"/>
        <w:rPr/>
      </w:pPr>
      <w:r>
        <w:rPr/>
        <w:tab/>
        <w:tab/>
        <w:t>SetPalette(11,11);</w:t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-"-}</w:t>
      </w:r>
    </w:p>
    <w:p>
      <w:pPr>
        <w:pStyle w:val="Prog"/>
        <w:bidi w:val="0"/>
        <w:jc w:val="left"/>
        <w:rPr/>
      </w:pPr>
      <w:r>
        <w:rPr/>
        <w:tab/>
        <w:tab/>
        <w:t>SetRGBPalette(10,0,0,0)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-"-}</w:t>
      </w:r>
    </w:p>
    <w:p>
      <w:pPr>
        <w:pStyle w:val="Prog"/>
        <w:bidi w:val="0"/>
        <w:jc w:val="left"/>
        <w:rPr/>
      </w:pPr>
      <w:r>
        <w:rPr/>
        <w:tab/>
        <w:tab/>
        <w:t>SetRGBPalette(11,0,0,0);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-"-}</w:t>
      </w:r>
    </w:p>
    <w:p>
      <w:pPr>
        <w:pStyle w:val="Prog"/>
        <w:bidi w:val="0"/>
        <w:jc w:val="left"/>
        <w:rPr/>
      </w:pPr>
      <w:r>
        <w:rPr/>
        <w:tab/>
        <w:tab/>
        <w:t>SetColor(10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I:=5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2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ab/>
        <w:t xml:space="preserve"> Circle(x0,100,I);</w:t>
      </w:r>
    </w:p>
    <w:p>
      <w:pPr>
        <w:pStyle w:val="Prog"/>
        <w:bidi w:val="0"/>
        <w:jc w:val="left"/>
        <w:rPr/>
      </w:pPr>
      <w:r>
        <w:rPr/>
        <w:tab/>
        <w:tab/>
        <w:t>SetColor(11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I:=5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2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  <w:r>
        <w:rPr/>
        <w:tab/>
        <w:t xml:space="preserve"> Circle(x0,130,I);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peat</w:t>
      </w:r>
    </w:p>
    <w:p>
      <w:pPr>
        <w:pStyle w:val="Prog"/>
        <w:bidi w:val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J:=Tru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wnto</w:t>
      </w:r>
      <w:r>
        <w:rPr/>
        <w:t xml:space="preserve"> Fal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/>
        <w:t xml:space="preserve"> I:=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</w:t>
      </w:r>
      <w:r>
        <w:rPr/>
        <w:t xml:space="preserve"> 63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</w:t>
      </w:r>
    </w:p>
    <w:p>
      <w:pPr>
        <w:pStyle w:val="Prog"/>
        <w:bidi w:val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</w:t>
      </w:r>
      <w:r>
        <w:rPr/>
        <w:t xml:space="preserve"> J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n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  <w:tab/>
        <w:tab/>
        <w:tab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przyk³adowy sposób cyklicznej zmiany palety}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SetRGBPalette(10,I,I,63-I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SetRGBPalette(11,63-I,63-I,I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lse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gin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SetRGBPalette(10,63-I,63-I,I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  <w:tab/>
        <w:t>SetRGBPalette(11,I,I,63-I);</w:t>
      </w:r>
    </w:p>
    <w:p>
      <w:pPr>
        <w:pStyle w:val="Prog"/>
        <w:bidi w:val="0"/>
        <w:jc w:val="left"/>
        <w:rPr/>
      </w:pPr>
      <w:r>
        <w:rPr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elseif}</w:t>
      </w:r>
    </w:p>
    <w:p>
      <w:pPr>
        <w:pStyle w:val="Prog"/>
        <w:bidi w:val="0"/>
        <w:jc w:val="left"/>
        <w:rPr/>
      </w:pP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}</w:t>
      </w:r>
    </w:p>
    <w:p>
      <w:pPr>
        <w:pStyle w:val="Prog"/>
        <w:bidi w:val="0"/>
        <w:jc w:val="left"/>
        <w:rPr/>
      </w:pPr>
      <w:r>
        <w:rP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til</w:t>
      </w:r>
      <w:r>
        <w:rPr/>
        <w:t xml:space="preserve"> KeyPressed;</w:t>
      </w:r>
    </w:p>
    <w:p>
      <w:pPr>
        <w:pStyle w:val="Prog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nd</w:t>
      </w:r>
      <w:r>
        <w:rPr/>
        <w:t>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{Anim</w:t>
      </w:r>
      <w:r>
        <w:rPr/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}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ind w:left="357" w:hanging="357"/>
        <w:jc w:val="left"/>
        <w:rPr/>
      </w:pPr>
      <w:r>
        <w:rPr/>
        <w:t>12.12. Zamykanie trybu graficznego</w:t>
      </w:r>
    </w:p>
    <w:p>
      <w:pPr>
        <w:pStyle w:val="Normal"/>
        <w:bidi w:val="0"/>
        <w:ind w:left="357" w:hanging="35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</w:r>
      <w:r>
        <w:rPr/>
        <w:t xml:space="preserve">Po wykonaniu wszystkich operacji graficznych nale¿y zamkn¹æ system graficzny. S³u¿y do tego bezparametrowa procedu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oseGraph</w:t>
      </w:r>
      <w:r>
        <w:rPr/>
        <w:t xml:space="preserve">. Przywraca ona tryb ekranu sprzed ostatnio wywo³anej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 xml:space="preserve"> oraz zwalnia pamiêæ zajêt¹ przy ostatnim wywo³ani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 xml:space="preserve">. Je¿eli wiêc, wbrew zaleceniom, kilka razy wywo³ana zosta³a procedur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Graph</w:t>
      </w:r>
      <w:r>
        <w:rPr/>
        <w:t xml:space="preserve">, tyle samo razy wywo³aæ nale¿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oseGraph</w:t>
      </w:r>
      <w:r>
        <w:rPr/>
        <w:t>. Zwróciæ nale¿y jeszcze tylko uwagê, aby nie zamykaæ systemu graficznego natychmiast po narysowaniu ostatniej kreski na ekranie, lecz daæ szansê u¿ytkownikowi na obejrzenie efektów pracy programu.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Zadania do rozdzia³u 12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Wyœwietliæ liczbê ca³kowit¹ na wyœwietlaczu 7</w:t>
        <w:noBreakHyphen/>
        <w:t>segmentowym stosuj¹c procedurê graficzn¹ "Bar"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Sporz¹dziæ program symuluj¹cy lot pocisku i jednoczeœnie kreœl¹cy na ekranie rodzinê torów lotu. Za³o¿enia:</w:t>
      </w:r>
    </w:p>
    <w:p>
      <w:pPr>
        <w:pStyle w:val="Normal"/>
        <w:bidi w:val="0"/>
        <w:jc w:val="both"/>
        <w:rPr/>
      </w:pPr>
      <w:r>
        <w:rPr/>
        <w:t>a)</w:t>
        <w:tab/>
        <w:t xml:space="preserve">k¹t wyrzut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fa </w:t>
      </w:r>
      <w:r>
        <w:rPr/>
        <w:t>jest sta³y i nie podlega rozrzutowi,</w:t>
      </w:r>
    </w:p>
    <w:p>
      <w:pPr>
        <w:pStyle w:val="Normal"/>
        <w:bidi w:val="0"/>
        <w:jc w:val="both"/>
        <w:rPr/>
      </w:pPr>
      <w:r>
        <w:rPr/>
        <w:t>b)</w:t>
        <w:tab/>
        <w:t xml:space="preserve">prêdkoœæ pocz¹tkow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</w:t>
      </w:r>
      <w:r>
        <w:rPr/>
        <w:t xml:space="preserve"> podlega losowemu rozrzutowi,</w:t>
      </w:r>
    </w:p>
    <w:p>
      <w:pPr>
        <w:pStyle w:val="Normal"/>
        <w:bidi w:val="0"/>
        <w:jc w:val="both"/>
        <w:rPr/>
      </w:pPr>
      <w:r>
        <w:rPr/>
        <w:t>c)</w:t>
        <w:tab/>
        <w:t>punkt wyrzutu ma wspó³rzêdn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0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0), gdzi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0=0,</w:t>
      </w:r>
    </w:p>
    <w:p>
      <w:pPr>
        <w:pStyle w:val="Normal"/>
        <w:bidi w:val="0"/>
        <w:jc w:val="both"/>
        <w:rPr/>
      </w:pPr>
      <w:r>
        <w:rPr/>
        <w:t>d)</w:t>
        <w:tab/>
        <w:t>funkcja opisuj¹ca tor pocisku ma postaæ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)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>0 + (9.81 * Sqr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)) / (2 * Sqr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) * Sqr(Cos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fa</w:t>
      </w:r>
      <w:r>
        <w:rPr/>
        <w:t xml:space="preserve">)))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* Tg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fa</w:t>
      </w:r>
      <w:r>
        <w:rPr/>
        <w:t>).</w:t>
      </w:r>
    </w:p>
    <w:p>
      <w:pPr>
        <w:pStyle w:val="Normal"/>
        <w:bidi w:val="0"/>
        <w:jc w:val="center"/>
        <w:rPr/>
      </w:pPr>
      <w:r>
        <w:rPr/>
        <w:t xml:space="preserve">Na ekranie umieœciæ wyskalowan¹ siatkê wspó³rzedny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gram kreœl¹cy na ekranie obracaj¹cy siê kwadrat o stopniowo powiêkszaj¹cym siê boku. Uwzglêdniæ mo¿liwoœæ sterowania prêdkoœci¹ obrotow¹ i po³o¿eniem figur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  <w:t xml:space="preserve">Napisaæ procedur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fiki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¿ó³wia</w:t>
      </w:r>
      <w:r>
        <w:rPr/>
        <w:t xml:space="preserve">, czyli: </w:t>
      </w:r>
    </w:p>
    <w:p>
      <w:pPr>
        <w:pStyle w:val="Normal"/>
        <w:bidi w:val="0"/>
        <w:ind w:left="2552" w:hanging="2552"/>
        <w:jc w:val="left"/>
        <w:rPr/>
      </w:pPr>
      <w:r>
        <w:rPr/>
        <w:t>Fd(Dlugosc),Bk(Dlugosc)</w:t>
        <w:tab/>
        <w:t>- kreœl¹ce liniê o zadanej d³ugoœci w aktualnym kierunku do przodu lub do ty³u,</w:t>
      </w:r>
    </w:p>
    <w:p>
      <w:pPr>
        <w:pStyle w:val="Normal"/>
        <w:bidi w:val="0"/>
        <w:ind w:left="2552" w:hanging="2552"/>
        <w:jc w:val="left"/>
        <w:rPr/>
      </w:pPr>
      <w:r>
        <w:rPr/>
        <w:t>Rt(Kat),Lt(Kat)</w:t>
        <w:tab/>
        <w:t>- zmieniaj¹ce aktualny kierunek o zadany k¹t (w stopniach) w prawo lub w lewo,</w:t>
      </w:r>
    </w:p>
    <w:p>
      <w:pPr>
        <w:pStyle w:val="Normal"/>
        <w:bidi w:val="0"/>
        <w:ind w:left="2552" w:hanging="2552"/>
        <w:jc w:val="left"/>
        <w:rPr/>
      </w:pPr>
      <w:r>
        <w:rPr/>
        <w:t>Home</w:t>
        <w:tab/>
        <w:t>- ustawiaj¹c¹ aktualn¹ pozycjê na (0,0) i kierunek na 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.</w:t>
      </w:r>
    </w:p>
    <w:p>
      <w:pPr>
        <w:pStyle w:val="Normal"/>
        <w:bidi w:val="0"/>
        <w:ind w:left="2552" w:hanging="2552"/>
        <w:jc w:val="left"/>
        <w:rPr/>
      </w:pPr>
      <w:r>
        <w:rPr/>
        <w:t>Nie nale¿y rysowaæ poza ekranem, lecz zatrzymywaæ siê na jego krawêdz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 xml:space="preserve">Napisaæ program, który w wyskalowanej siatce wspó³rzêdny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 kreœli wykres funkcji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) = 4/Pi * (Sin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) + Sin(3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)/3 + Sin(5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)/5 + ... )</w:t>
      </w:r>
    </w:p>
    <w:p>
      <w:pPr>
        <w:pStyle w:val="Normal"/>
        <w:bidi w:val="0"/>
        <w:jc w:val="center"/>
        <w:rPr/>
      </w:pPr>
      <w:r>
        <w:rPr/>
        <w:t xml:space="preserve">przy zadawanej liczbie cz³onów szeregu oraz zakresu zmi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6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 xml:space="preserve">Napisaæ program kreœlenia krzywych Lissajoux dla zadanego stosunku czêstotliwoœci i zadanego przedzia³u czasu w wyskalowanej siatce wspó³rzêdny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>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7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Wykreœliæ animowany obraz zachodu i wschodu s³oñc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8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gram symuluj¹cy i wyœwietlaj¹cy ruch wahad³a matematyczneg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9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rysowaæ animowany obraz spadaj¹cej kulki, odbijaj¹cej siê od idealnie sprê¿ystej powierzchni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0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gram przedstawiaj¹cy wprowadzone dane za pomoc¹ wykresu liniowego, punktowego, s³upkowego lub trójwymiarowego, w zale¿noœci od wybor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Przedstawiæ wprowadzone dane (w %) w postaci stosowego wykresu s³upkowego (dwu lub trójwymiarowego) lub wykresu ko³owego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gram wypisuj¹cy wprowadzony tekst w zadanym prostok¹cie, tak aby ca³y prostok¹t by³ wype³nion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gram umo¿liwiaj¹cy po narysowaniu dowolnego obrazka zmianê jego kolorów poprzez przedefiniowanie palet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gram powielaj¹cy zadany fragment ekranu, tak aby ca³y ekran by³ nim wype³niony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 xml:space="preserve">Napisaæ grê polegaj¹c¹ na odbijaniu pi³ki paletk¹ poruszan¹ w pionie za pomoc¹ klawiszy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/>
        <w:t xml:space="preserve"> i 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</w:t>
      </w:r>
      <w:r>
        <w:rPr/>
        <w:t>. Pi³ka jest wystrzeliwana przez program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6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rekurencyjn¹ procedurê rysuj¹c¹ drzewo wed³ug nastêpuj¹cego algorytmu:</w:t>
      </w:r>
    </w:p>
    <w:p>
      <w:pPr>
        <w:pStyle w:val="Normal"/>
        <w:bidi w:val="0"/>
        <w:ind w:left="504" w:hanging="504"/>
        <w:rPr/>
      </w:pPr>
      <w:r>
        <w:rPr/>
        <w:t>a)</w:t>
        <w:tab/>
        <w:t xml:space="preserve">wykreœliæ odcinek o d³ug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 pod k¹t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fa</w:t>
      </w:r>
      <w:r>
        <w:rPr/>
        <w:t xml:space="preserve"> z punktu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>),</w:t>
      </w:r>
    </w:p>
    <w:p>
      <w:pPr>
        <w:pStyle w:val="Normal"/>
        <w:bidi w:val="0"/>
        <w:ind w:left="504" w:hanging="504"/>
        <w:rPr/>
      </w:pPr>
      <w:r>
        <w:rPr/>
        <w:t>b)</w:t>
        <w:tab/>
        <w:t xml:space="preserve">wykreœliæ odcinki o d³ugoœ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>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 pod k¹tam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fa</w:t>
      </w:r>
      <w:r>
        <w:rPr/>
        <w:t>+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fa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</w:t>
      </w:r>
      <w:r>
        <w:rPr/>
        <w:t xml:space="preserve"> w punkcie bêd¹cym koñcem poprzedniego odcinka,</w:t>
      </w:r>
    </w:p>
    <w:p>
      <w:pPr>
        <w:pStyle w:val="Normal"/>
        <w:bidi w:val="0"/>
        <w:ind w:left="504" w:hanging="504"/>
        <w:rPr/>
      </w:pPr>
      <w:r>
        <w:rPr/>
        <w:t>c)</w:t>
        <w:tab/>
        <w:t xml:space="preserve">powtarzaæ punkty a i b dopóki d³ugoœæ odcinka jest wiêksza 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d</w:t>
      </w:r>
      <w:r>
        <w:rPr/>
        <w:t>.</w:t>
      </w:r>
    </w:p>
    <w:p>
      <w:pPr>
        <w:pStyle w:val="Normal"/>
        <w:bidi w:val="0"/>
        <w:ind w:left="504" w:hanging="504"/>
        <w:rPr/>
      </w:pPr>
      <w:r>
        <w:rPr/>
        <w:tab/>
        <w:t>Wszystkie parametry powinny byc zadawane (0&lt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>&lt;1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7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gram rysuj¹cy figurê, zwan¹ atraktorem uk³adu funkcji iteracyjnych, wed³ug nastêpuj¹cego algorytmu:</w:t>
      </w:r>
    </w:p>
    <w:p>
      <w:pPr>
        <w:pStyle w:val="Normal"/>
        <w:bidi w:val="0"/>
        <w:jc w:val="both"/>
        <w:rPr/>
      </w:pPr>
      <w:r>
        <w:rPr/>
        <w:t>a)</w:t>
        <w:tab/>
        <w:t>mamy dany zestaw przekszta³ceñ: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: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>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 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>;</w:t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: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 xml:space="preserve"> 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 xml:space="preserve"> +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</w:t>
      </w:r>
      <w:r>
        <w:rPr/>
        <w:t>;</w:t>
      </w:r>
    </w:p>
    <w:p>
      <w:pPr>
        <w:pStyle w:val="Normal"/>
        <w:bidi w:val="0"/>
        <w:jc w:val="center"/>
        <w:rPr/>
      </w:pPr>
      <w:r>
        <w:rPr/>
        <w:t xml:space="preserve">gdzi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,B,C,D,E,F</w:t>
      </w:r>
      <w:r>
        <w:rPr/>
        <w:t xml:space="preserve"> - parametry (Abs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>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)&lt;1), numerowanych od 1 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,</w:t>
      </w:r>
    </w:p>
    <w:p>
      <w:pPr>
        <w:pStyle w:val="Normal"/>
        <w:bidi w:val="0"/>
        <w:jc w:val="both"/>
        <w:rPr/>
      </w:pPr>
      <w:r>
        <w:rPr/>
        <w:t>b)</w:t>
        <w:tab/>
        <w:t>losujemy punkt startowy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</w:t>
      </w:r>
      <w:r>
        <w:rPr/>
        <w:t>) i kreœlimy w nim punkt,</w:t>
      </w:r>
    </w:p>
    <w:p>
      <w:pPr>
        <w:pStyle w:val="Normal"/>
        <w:bidi w:val="0"/>
        <w:jc w:val="both"/>
        <w:rPr/>
      </w:pPr>
      <w:r>
        <w:rPr/>
        <w:t>c)</w:t>
        <w:tab/>
        <w:t>losujemy numer przekszta³cenia,</w:t>
      </w:r>
    </w:p>
    <w:p>
      <w:pPr>
        <w:pStyle w:val="Normal"/>
        <w:bidi w:val="0"/>
        <w:jc w:val="both"/>
        <w:rPr/>
      </w:pPr>
      <w:r>
        <w:rPr/>
        <w:t>d)</w:t>
        <w:tab/>
        <w:t>wyznaczamy nowy punkt za pomoc¹ wylosowanego przekszta³cenia i rysujemy go,</w:t>
      </w:r>
    </w:p>
    <w:p>
      <w:pPr>
        <w:pStyle w:val="Normal"/>
        <w:bidi w:val="0"/>
        <w:jc w:val="both"/>
        <w:rPr/>
      </w:pPr>
      <w:r>
        <w:rPr/>
        <w:t>e)</w:t>
        <w:tab/>
        <w:t>powtarzamy punkty c i d zadan¹ iloœæ razy.</w:t>
      </w:r>
    </w:p>
    <w:p>
      <w:pPr>
        <w:pStyle w:val="Normal"/>
        <w:bidi w:val="0"/>
        <w:jc w:val="both"/>
        <w:rPr/>
      </w:pPr>
      <w:r>
        <w:rPr/>
        <w:tab/>
        <w:t>Uwzglêdniæ skalowanie otrzymanego rysunku. Narysowaæ atraktor nastêpuj¹cego zestawu</w:t>
      </w:r>
    </w:p>
    <w:p>
      <w:pPr>
        <w:pStyle w:val="Normal"/>
        <w:bidi w:val="0"/>
        <w:jc w:val="both"/>
        <w:rPr/>
      </w:pPr>
      <w:r>
        <w:rPr/>
      </w:r>
    </w:p>
    <w:tbl>
      <w:tblPr>
        <w:tblW w:w="5957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Nr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0,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0,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0,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0,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,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,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8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cedurê do rysowania krzywych Beziera trzeciego stopnia opartych na zadawanych punktach p³aszczyzny. Krzywe te dane s¹ równaniem parametrycznym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FF00"/>
          <w:position w:val="-36"/>
          <w:sz w:val="32"/>
          <w:szCs w:val="3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9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gram umo¿liwiaj¹cy wykreœlenie promieni, biegn¹cych od obiektu do jego obrazu, za³amuj¹cych siê w soczewce. Po³o¿enie obiektu, soczewki i jej ogniskowa powinny byæ zadawane. Program powinien kreœliæ obrazy rzeczywiste i pozorn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zad12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0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both"/>
        <w:rPr/>
      </w:pPr>
      <w:r>
        <w:rPr/>
        <w:t>Napisaæ procedurê pisz¹c¹ na ekranie przesuwaj¹cy siê napis. Obiekty znajduj¹ce siê poprzednio na ekranie nie powinny byæ niszczon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  <w:bookmarkEnd w:id="0"/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ro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ymbo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ormal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ag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Arturstandar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240" w:after="24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240"/>
      <w:ind w:left="284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4">
    <w:name w:val="Heading 4"/>
    <w:basedOn w:val="Heading"/>
    <w:next w:val="TextBody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284"/>
        <w:tab w:val="right" w:pos="8364" w:leader="dot"/>
        <w:tab w:val="right" w:pos="9072" w:leader="none"/>
      </w:tabs>
      <w:ind w:left="2977" w:right="850" w:hanging="85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284"/>
        <w:tab w:val="right" w:pos="8364" w:leader="dot"/>
        <w:tab w:val="right" w:pos="9072" w:leader="none"/>
      </w:tabs>
      <w:ind w:left="2127" w:right="850" w:hanging="709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284"/>
        <w:tab w:val="right" w:pos="8364" w:leader="dot"/>
        <w:tab w:val="right" w:pos="9072" w:leader="none"/>
      </w:tabs>
      <w:ind w:left="709" w:right="8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284"/>
        <w:tab w:val="right" w:pos="8364" w:leader="dot"/>
        <w:tab w:val="right" w:pos="9072" w:leader="none"/>
      </w:tabs>
      <w:ind w:right="8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Arturstandard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"/>
    <w:pPr>
      <w:ind w:left="284" w:hanging="28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qFormat/>
    <w:pPr>
      <w:widowControl w:val="false"/>
      <w:numPr>
        <w:ilvl w:val="0"/>
        <w:numId w:val="1"/>
      </w:numPr>
      <w:bidi w:val="0"/>
      <w:ind w:left="72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">
    <w:name w:val="prog"/>
    <w:qFormat/>
    <w:pPr>
      <w:keepLines/>
      <w:widowControl w:val="false"/>
      <w:numPr>
        <w:ilvl w:val="1"/>
        <w:numId w:val="1"/>
      </w:num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4"/>
      <w:szCs w:val="24"/>
      <w:lang w:val="en-US" w:eastAsia="zh-CN" w:bidi="hi-IN"/>
    </w:rPr>
  </w:style>
  <w:style w:type="paragraph" w:styleId="Symbol">
    <w:name w:val="Symbol"/>
    <w:next w:val="Nagl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Normali">
    <w:name w:val="Normal i"/>
    <w:basedOn w:val="Normal"/>
    <w:next w:val="Normal"/>
    <w:qFormat/>
    <w:pPr>
      <w:numPr>
        <w:ilvl w:val="3"/>
        <w:numId w:val="1"/>
      </w:numPr>
      <w:ind w:firstLine="454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5">
    <w:name w:val="Unknown Style: 5"/>
    <w:next w:val="NormalIndent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ormali1">
    <w:name w:val="Normal -i"/>
    <w:basedOn w:val="Normal"/>
    <w:qFormat/>
    <w:pPr>
      <w:numPr>
        <w:ilvl w:val="5"/>
        <w:numId w:val="1"/>
      </w:numPr>
      <w:ind w:left="426" w:hanging="426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agl">
    <w:name w:val="nagl"/>
    <w:qFormat/>
    <w:pPr>
      <w:widowControl w:val="false"/>
      <w:numPr>
        <w:ilvl w:val="6"/>
        <w:numId w:val="1"/>
      </w:numPr>
      <w:tabs>
        <w:tab w:val="clear" w:pos="284"/>
        <w:tab w:val="right" w:pos="8647" w:leader="none"/>
      </w:tabs>
      <w:bidi w:val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2"/>
      <w:szCs w:val="32"/>
      <w:u w:val="single"/>
      <w:lang w:val="en-US" w:eastAsia="zh-CN" w:bidi="hi-IN"/>
    </w:rPr>
  </w:style>
  <w:style w:type="paragraph" w:styleId="Arturstandard">
    <w:name w:val="artur standard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8-05T15:22:00Z</cp:lastPrinted>
  <cp:revision>0</cp:revision>
  <dc:subject/>
  <dc:title/>
</cp:coreProperties>
</file>